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А  СЕСІЯ   ВОСЬМОГО    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25» лютого   2021 р. </w:t>
        <w:tab/>
        <w:tab/>
        <w:t xml:space="preserve">                                                           № 517-8-VII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ої ради №58-2-VIII від 02.12.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затвердження  плану діяль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учанської  міської об’єднаної терито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и на 2021 рік 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плану-графіку проведення заход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відстеження результативності прийнят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егуляторних актів Бучанською міською радою на 2021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>1.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1 рік, виклавши його у новій редакції (додаток 1)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>2.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1 рік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lang w:val="uk-UA"/>
        </w:rPr>
      </w:pPr>
      <w:r>
        <w:rPr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  <w:t>до рішення Бучанської міської ради  №    517-8-VIIІ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  <w:t>від «25 » лютого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на території  Бучанської міської об’єднаної  територіальної громади на 2021 рік</w:t>
      </w:r>
    </w:p>
    <w:tbl>
      <w:tblPr>
        <w:tblW w:w="10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2835"/>
        <w:gridCol w:w="1701"/>
        <w:gridCol w:w="2056"/>
      </w:tblGrid>
      <w:tr>
        <w:trPr>
          <w:trHeight w:val="1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1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конкурсний відбір соціальних проєктів щодо будівництва соціального жит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житлом пільгової категорії громадян, у тому числі ветеранів АТО/О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затвердження положення про проведення інвестиційних конкурсі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єдиного податку  на території  Бучанської міської об’єднаної територіальної громади на 2022 рі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-ІІ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а пільг із сплати податку на нерухоме майно, відмінне від земельної ділянки, на території  Бучанської  міської об’єднаної територіальної  громади  на 2022 рі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-ІІ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а пільг із сплати земельного податку  на території  Бучанської  міської об’єднаної територіальної  громади  на 2022 рі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-ІІ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уристичного збору на території  Бучанської  міської об’єднаної територіальної  громади на 2022 рік».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-ІІ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ранспортного податку  на території  Бучанської  міської об’єднаної територіальної  громади  на 2022 рі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-ІІ квартал 2021 рок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ідділ економічного розвитку та інвестицій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5245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5245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5245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           Т. О. Шаправський</w:t>
      </w:r>
      <w:r>
        <w:br w:type="page"/>
      </w:r>
    </w:p>
    <w:p>
      <w:pPr>
        <w:pStyle w:val="Normal"/>
        <w:spacing w:lineRule="auto" w:line="256" w:before="0" w:after="160"/>
        <w:ind w:left="4537" w:firstLine="708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 №   517-8-VIIІ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  <w:t>від «25 » лютого 2021 року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1 рік</w:t>
      </w:r>
    </w:p>
    <w:tbl>
      <w:tblPr>
        <w:tblW w:w="105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1"/>
        <w:gridCol w:w="2011"/>
        <w:gridCol w:w="1545"/>
        <w:gridCol w:w="1255"/>
        <w:gridCol w:w="1481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регуляторного ак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і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конкурсний відбір соціальних проєктів щодо будівництва соціального житл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І-IV 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атичні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затвердження положення про проведення інвестиційних конкурсів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IІ-IV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єдиного податку  на території  Бучанської міської обєднаної територіальної громади на 2022 рік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-ІІІ 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а пільг із сплати податку на нерухоме майно, відмінне від земельної ділянки, на території  Бучанської  міської об’єднаної територіальної  громади  на 2022 рік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-ІІІ 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а пільг із сплати земельного податку  на території  Бучанської  міської об’єднаної територіальної  громади  на 2022 рік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-ІІІ 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уристичного збору на території  Бучанської  міської об’єднаної територіальної  громади на 2022 рік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-ІІІ 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роєкт рішення Бучанської міської ради «Про встановлення ставок транспортного податку  на території  Бучанської  міської об’єднаної територіальної  громади  на 2022 рік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-ІІІ квартал 2021 ро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           Т. О. Шапра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1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dc:language>en-US</dc:language>
  <cp:lastModifiedBy>Татьяна Липинская</cp:lastModifiedBy>
  <cp:lastPrinted>2021-02-10T16:48:00Z</cp:lastPrinted>
  <dcterms:modified xsi:type="dcterms:W3CDTF">2021-03-01T04:31:00Z</dcterms:modified>
  <cp:revision>2</cp:revision>
  <dc:subject/>
  <dc:title/>
</cp:coreProperties>
</file>