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</w:rPr>
        <w:t xml:space="preserve">«25» лютого  2021р.                                                                                                    № 565 </w:t>
      </w:r>
      <w:r>
        <w:rPr>
          <w:b/>
          <w:bCs/>
          <w:sz w:val="26"/>
          <w:szCs w:val="26"/>
        </w:rPr>
        <w:t>-8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4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Про надання згоди на безоплатне прийнятт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4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у комунальну власність Бучанської міської  територіальної громади, в особі Бучанської міської ради, майна від Бучанської районної ради Київської області</w:t>
      </w:r>
    </w:p>
    <w:p>
      <w:pPr>
        <w:pStyle w:val="Normal"/>
        <w:ind w:right="6235" w:hanging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З метою виконання функцій та службових завдань Бучанського районного управління поліції Головного управління Національної поліції в Київській області, враховуючи рішення Бучанської районної ради №50-04-</w:t>
      </w:r>
      <w:r>
        <w:rPr>
          <w:lang w:val="en-US"/>
        </w:rPr>
        <w:t>V</w:t>
      </w:r>
      <w:r>
        <w:rPr/>
        <w:t xml:space="preserve">ІІІ від 25.01.2021р. «Про передачу майна, придбаного для цільового призначення (виконання функцій та службових завдань районного управління поліції Головного управління Національної поліції в Київській області)» враховуючи звернення начальника Бучанського районного управління поліції Головного управління Національної поліції в Київській області, керуючись ст.ст. 26, 60 та п.10 Перехідних та прикінцевих положень Закону України «Про місцеве самоврядування в Україні»,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Надати згоду на безоплатне прийняття до комунальної власності Бучанської міської територіальної громади в особі Бучанської міської ради індивідуальне визначене майно відповідно д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Утворити комісію з приймання - перадачі майна визначеного пунктом 1 вказаного рішення відповідно до додат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ередати майно Бучанському районному управлінню поліції Головного управління Національної поліції в Київській області визначене пунктом 1 вказаного рішення в користування на умовах оренди за 1 гривню, терміном 4 роки 11 місяців, для виконання функцій та службових завдань районного управління поліції Головного управління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Доручити Бучанському міському голові підписати договір оренди майна визначеного п.1 вказаного рішення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Міський голова                                                                                                  А.П.Федору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 xml:space="preserve">до рішення Бучанської міської ради  </w:t>
      </w:r>
    </w:p>
    <w:p>
      <w:pPr>
        <w:pStyle w:val="Normal"/>
        <w:ind w:firstLine="5103"/>
        <w:rPr/>
      </w:pPr>
      <w:r>
        <w:rPr>
          <w:b/>
        </w:rPr>
        <w:t xml:space="preserve">№ </w:t>
      </w:r>
      <w:r>
        <w:rPr>
          <w:b/>
          <w:bCs/>
        </w:rPr>
        <w:t xml:space="preserve">565 </w:t>
      </w:r>
      <w:r>
        <w:rPr>
          <w:b/>
          <w:bCs/>
          <w:sz w:val="26"/>
          <w:szCs w:val="26"/>
        </w:rPr>
        <w:t>-8-VIIІ</w:t>
      </w:r>
      <w:r>
        <w:rPr>
          <w:b/>
        </w:rPr>
        <w:t xml:space="preserve"> від «25» лютого 2021р.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  <w:t xml:space="preserve">Склад комісії </w:t>
      </w:r>
    </w:p>
    <w:p>
      <w:pPr>
        <w:pStyle w:val="Normal"/>
        <w:ind w:left="1134" w:right="1417" w:hanging="0"/>
        <w:jc w:val="center"/>
        <w:rPr/>
      </w:pPr>
      <w:r>
        <w:rPr/>
        <w:t>з приймання-передачі майна визначеного пунктом 1 вказаного рішення від Бучанської районної ради</w:t>
      </w:r>
    </w:p>
    <w:tbl>
      <w:tblPr>
        <w:tblW w:w="94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20"/>
        <w:gridCol w:w="2279"/>
        <w:gridCol w:w="3096"/>
      </w:tblGrid>
      <w:tr>
        <w:trPr/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820" w:type="dxa"/>
            <w:tcBorders/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Секретар ради</w:t>
            </w:r>
          </w:p>
          <w:p>
            <w:pPr>
              <w:pStyle w:val="Normal"/>
              <w:ind w:left="-59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-юридично кадрової роботи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відділу бухгалтерського обліку та фінансового забезпечення - головний бухгалте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ідувач сектору житлово-комунальної інфраструктур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правський Т.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(за посадою)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за посадою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за посадою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_______________________</w:t>
            </w:r>
          </w:p>
          <w:p>
            <w:pPr>
              <w:pStyle w:val="Normal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Секретар ради                                                                                      Т.О. Шаправський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59:00Z</dcterms:created>
  <dc:creator>Екатерина</dc:creator>
  <dc:description/>
  <dc:language>en-US</dc:language>
  <cp:lastModifiedBy>PC</cp:lastModifiedBy>
  <cp:lastPrinted>2021-03-03T15:57:00Z</cp:lastPrinted>
  <dcterms:modified xsi:type="dcterms:W3CDTF">2021-03-03T13:59:00Z</dcterms:modified>
  <cp:revision>2</cp:revision>
  <dc:subject/>
  <dc:title>ПРОЕКТ</dc:title>
</cp:coreProperties>
</file>