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980" w:leader="none"/>
        </w:tabs>
        <w:spacing w:before="480" w:after="0"/>
        <w:rPr>
          <w:b w:val="false"/>
          <w:b w:val="false"/>
          <w:bCs w:val="false"/>
          <w:u w:val="single"/>
          <w:lang w:val="en-US" w:eastAsia="en-US"/>
        </w:rPr>
      </w:pPr>
      <w:r>
        <w:rPr>
          <w:b w:val="false"/>
          <w:bCs w:val="fals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514350" cy="638175"/>
            <wp:effectExtent l="0" t="0" r="0" b="0"/>
            <wp:wrapSquare wrapText="righ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center" w:pos="2119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/>
      </w:pPr>
      <w:r>
        <w:rPr/>
        <w:t>КИЇ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ІСІМДЕСЯТ </w:t>
      </w:r>
      <w:r>
        <w:rPr>
          <w:b/>
          <w:szCs w:val="28"/>
          <w:lang w:val="ru-RU"/>
        </w:rPr>
        <w:t>ДРУГА</w:t>
      </w:r>
      <w:r>
        <w:rPr>
          <w:b/>
          <w:szCs w:val="28"/>
        </w:rPr>
        <w:t xml:space="preserve"> СЕСІЯ  СЬОМОГО    СКЛИКАНН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color w:val="000000"/>
        </w:rPr>
        <w:t>Р  І   Ш   Е   Н   Н   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32"/>
        </w:rPr>
      </w:pPr>
      <w:r>
        <w:rPr>
          <w:rFonts w:cs="Times New Roman"/>
          <w:b/>
          <w:color w:val="000000"/>
          <w:szCs w:val="32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« </w:t>
      </w:r>
      <w:r>
        <w:rPr>
          <w:b/>
          <w:bCs/>
          <w:sz w:val="24"/>
          <w:szCs w:val="24"/>
          <w:lang w:val="ru-RU"/>
        </w:rPr>
        <w:t>27</w:t>
      </w:r>
      <w:r>
        <w:rPr>
          <w:b/>
          <w:bCs/>
          <w:sz w:val="24"/>
          <w:szCs w:val="24"/>
        </w:rPr>
        <w:t xml:space="preserve"> »  серпня 2020 року                                                                            № 5241 </w:t>
      </w:r>
      <w:r>
        <w:rPr>
          <w:b/>
          <w:bCs/>
          <w:sz w:val="24"/>
          <w:szCs w:val="24"/>
          <w:lang w:val="ru-RU"/>
        </w:rPr>
        <w:t>- 82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Про розгляд звернення Богуш Т.В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З метою максимально швидкого та повного погашення заборгованості за договором суперфіція від 10.09.2015 № 2088 між Бучанською міською радою та Богуш Т.В. щодо земельної ділянки з к. н. 3210800000:01:097:0087 за адресою: м. Буча, пров. Тихого Олекси, 2, враховуючи наявність судової справи № 367/4517/20 за позовом Бучанської міської ради до Богуш Т.В. про стягнення даної заборгованості на загальну суму 506 456,39 грн., з урахуванням заяви Богуш Т.В. від 06.08.2020 № Б-1887, беручи до уваги довідку фінансового управління Бучанської міської ради від 11.08.2020 № 218 (якою визначено сумарний обсяг боргу з урахуванням індексу інфляції, 3 % річних та подвійної облікової ставки НБУ) та враховуючи надходження від     Богуш Т.В. до місцевого бюджету коштів в сумі 60 000,00 грн., на виконання ст. 207 Цивільного процесуального кодексу України, керуючись Законом України «Про місцеве самоврядування в Україні», міська рада, -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ВИРІШИЛА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Затвердити умови мирової угоди між Бучанською міською радою та Богуш Т.В. в редакції згідно Додатку 1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66"/>
        <w:jc w:val="both"/>
        <w:rPr>
          <w:sz w:val="24"/>
          <w:szCs w:val="24"/>
        </w:rPr>
      </w:pPr>
      <w:r>
        <w:rPr>
          <w:sz w:val="24"/>
          <w:szCs w:val="24"/>
        </w:rPr>
        <w:t>Уповноважити Бучанського міського голову від імені та в інтересах Бучанської міської ради укласти мирову угоду в межах цивільної справи № 367/4517/20 за позовом Бучанської міської ради до Богуш Т.В. про стягнення заборгованості за договором суперфіцію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А.П. Федорук</w:t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  <w:tab w:val="left" w:pos="630" w:leader="none"/>
        </w:tabs>
        <w:spacing w:lineRule="auto" w:line="360" w:before="0" w:after="0"/>
        <w:ind w:left="426" w:hanging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даток 1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до рішення  Бучанської  міської ради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від 27.08.2020 № 5241 – 82 - VІІ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ИРОВА УГОД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цивільній справі № 367/4517/2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 Буча</w:t>
        <w:tab/>
        <w:tab/>
        <w:tab/>
        <w:tab/>
        <w:tab/>
        <w:tab/>
        <w:tab/>
        <w:tab/>
        <w:tab/>
        <w:t>_____________ 2020 року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Ми, Бучанська міська рада (далі - Позивач) в особі Бучанського міського голови Федорука А.П., який діє на підставі Закону України «Про місцеве самоврядування в Україні» та Богуш Тетяна Вікторівна (далі - Відповідач), які є сторонами у цивільній справі № 367/4517/20 за позовом Бучанської міської ради Київської області до Богуш Тетяни Вікторівни, що знаходиться у провадженні Ірпінського міського суду Київської області про стягнення заборгованості за договором суперфіцію земельної ділянки</w:t>
      </w:r>
      <w:r>
        <w:rPr/>
        <w:t xml:space="preserve"> </w:t>
      </w:r>
      <w:r>
        <w:rPr>
          <w:sz w:val="24"/>
          <w:szCs w:val="24"/>
        </w:rPr>
        <w:t>від 10.09.2015 № 2088 між Бучанською міською радою та Богуш Т.В. щодо земельної ділянки з к. н. 3210800000:01:097:0087 за адресою: м. Буча, пров. Тихого Олекси, 2 у сумі 506 456,39 грн.( згідно довідки – розрахунку фінансового управління Бучанської міської ради №218 від 11 серпня 2020 року та враховуючи надходження від         Богуш Т.В. до місцевого бюджету коштів в сумі 60 000,00 грн. від 14.08.2020 року), домовились про укладення мирової угоди на наступних умовах: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ідповідач визнає, що його заборгованість перед Позивачем відповідає заявленим у позовній заяві вимогам і становить 506 456,39 грн. (П’ятсот шість тисяч чотириста п’ятдесят шість гривень, 39 коп.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Відповідач зобов’язується погасити заборгованість, визначену в п. 1 Угоди, відповідно до такого графіку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28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яц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206 456,39</w:t>
            </w:r>
            <w:r>
              <w:rPr>
                <w:sz w:val="24"/>
                <w:szCs w:val="24"/>
              </w:rPr>
              <w:t xml:space="preserve"> грн. (Двісті шість тисяч чотириста п’ятдесят шість гривень, 39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грн. (Сто тисяч гривень, 00 коп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 грн. (Сто тисяч гривень, 00 коп.)</w:t>
            </w:r>
          </w:p>
        </w:tc>
      </w:tr>
      <w:tr>
        <w:trPr>
          <w:trHeight w:val="3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,00 грн. (Сто тисяч гривень, 00 коп.)</w:t>
            </w:r>
          </w:p>
        </w:tc>
      </w:tr>
      <w:tr>
        <w:trPr>
          <w:trHeight w:val="7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06 456,39 грн. (П’ятсот шість тисяч чотириста п’ятдесят шість гривень, 00 коп.) 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ідповідач має право на дострокове погашення даної заборгованості. </w:t>
      </w:r>
      <w:bookmarkStart w:id="0" w:name="_GoBack"/>
      <w:bookmarkEnd w:id="0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3. Сторони визнають, що сума боргу коригується з урахуванням показників індексу інфляції, подвійної облікової ставки Національного банку України та 3 % річних. У зв’язку з неможливістю визначення даних показників станом на сьогоднішній день та визначенням даних показників у майбутньому на підставі відповідних статистичних даних органів державної влади, Відповідач у разі, якщо відповідні показники зміняться, зобов’язаний додатково сплатити суму збільшення за весь термін розстрочення, але не пізніше, ніж за 10 днів до завершення дії цієї мирової годи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випадку невиконання даної умови Позивач має безумовне право на свій вибір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спрямування претензії до Відповідача щодо сплати суми, на яку збільшився борг. Відповідач зобов’язаний протягом 5 днів після отримання претензії сплатити відповідну суму, інакше Позивач має право на врегулювання суперечностей в судовому чи позасудовому порядку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подання позову щодо спонукання до виконання мирової угоди;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бо на вжиття інших судових чи позасудових заходів щодо виконання мирової угоди або її припинення і продовження розгляду справи в суді.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гашення заборгованості здійснюється щомісячно рівними платежами до 20 числа кожного місяця включно за наступними реквізитам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/р.: UA 478999980314181931000010756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Банк одержувача: Казначейство України (ЕАП)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имувач:/Бучанська міська отг/50110000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Код отримувача:37911135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значення платежу: 50110000; Назва платника; Код Платника; плата по договору суперфіці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вне погашення суми заборгованості, визначеної в п. 1 Угоди, має бути здійснено не пізніше 21.12.2020. Факт повного погашення суми заборгованості, визначеної в п. 1 Угоди, підтверджується довідкою фінансового управління Бучанської міської ради, що видається не пізніше 5 робочих днів після звернення відповідача з документами, що підтверджують повну сплату боргу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Ухвала про затвердження мирової угоди є виконавчим документом та має відповідати вимогам до виконавчого документа, встановленим ст. 4 Закону України "Про виконавче провадження". У разі невиконання Відповідачем затвердженої судом мирової угоди Позивач як заінтересована сторона має безумовне право на подання ухвали Ірпінського міського суду про затвердження мирової угоди для її примусового виконання в порядку, передбаченому законодавством для виконання судових рішень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Позивач заявляє, що з моменту належного виконання Відповідачем умов Угоди, він не матиме жодних майнових претензій до Відповідача з приводу заборгованості, погашення якої є предметом Угод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озивач і Відповідач домовилися, що судові витрати, що виникли у зв’язку з розглядом судового спору, а також будь-які інші витрати, що виникатимуть після затвердження судом умов цієї Угоди, покладаються на Відповідач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ана мирова угода складена в трьох примірниках – по одному примірнику кожній із сторін Угоди та один примірник до матеріалів цивільної справи  № 367/4517/20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ідповідач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уш Тетяна Вікторівна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08292, Київська обл., м. Ірпінь, вул. Миру, буд. 4-А, кв. 60,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дентифікаційний номер платника податків 3279511909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ивач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учанська міська рада Київської області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08292, Київська обл., м. Буча, вул.. Енергетиків, 12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д ЄДРПОУ 04360586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л. (04597) 29-605, (04597) 48-690,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Ел. пошта: </w:t>
      </w:r>
      <w:hyperlink r:id="rId3">
        <w:r>
          <w:rPr>
            <w:rStyle w:val="InternetLink"/>
            <w:sz w:val="24"/>
            <w:szCs w:val="24"/>
            <w:lang w:val="en-US"/>
          </w:rPr>
          <w:t>gromad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ucha</w:t>
        </w:r>
        <w:r>
          <w:rPr>
            <w:rStyle w:val="InternetLink"/>
            <w:sz w:val="24"/>
            <w:szCs w:val="24"/>
            <w:lang w:val="ru-RU"/>
          </w:rPr>
          <w:t>-</w:t>
        </w:r>
        <w:r>
          <w:rPr>
            <w:rStyle w:val="InternetLink"/>
            <w:sz w:val="24"/>
            <w:szCs w:val="24"/>
            <w:lang w:val="en-US"/>
          </w:rPr>
          <w:t>rad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4"/>
          <w:szCs w:val="24"/>
          <w:lang w:val="ru-RU"/>
        </w:rPr>
        <w:t>___________________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sz w:val="24"/>
          <w:szCs w:val="24"/>
        </w:rPr>
        <w:t xml:space="preserve">Бучанський міський голова </w:t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А.П.Федорук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М. П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кретар ради</w:t>
        <w:tab/>
        <w:tab/>
        <w:tab/>
        <w:tab/>
        <w:tab/>
        <w:tab/>
        <w:tab/>
        <w:tab/>
        <w:t>В.П. Олексюк</w:t>
      </w:r>
    </w:p>
    <w:p>
      <w:pPr>
        <w:pStyle w:val="Heading1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60" w:right="566" w:gutter="0" w:header="431" w:top="487" w:footer="624" w:bottom="680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color w:val="000000"/>
      <w:szCs w:val="26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120" w:after="0"/>
    </w:pPr>
    <w:rPr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romada@bucha-rada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5:40:00Z</dcterms:created>
  <dc:creator>Operator</dc:creator>
  <dc:description/>
  <cp:keywords/>
  <dc:language>en-US</dc:language>
  <cp:lastModifiedBy>Пользователь</cp:lastModifiedBy>
  <cp:lastPrinted>2020-09-02T08:35:00Z</cp:lastPrinted>
  <dcterms:modified xsi:type="dcterms:W3CDTF">2020-09-02T05:40:00Z</dcterms:modified>
  <cp:revision>4</cp:revision>
  <dc:subject/>
  <dc:title/>
</cp:coreProperties>
</file>