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142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ШІСТДЕСЯТ П</w:t>
      </w:r>
      <w:r>
        <w:rPr>
          <w:rFonts w:cs="Calibri" w:ascii="Calibri" w:hAnsi="Calibri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ТА СЕСІ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ЬОМОГО</w:t>
      </w:r>
      <w:r>
        <w:rPr>
          <w:b/>
          <w:sz w:val="26"/>
          <w:szCs w:val="26"/>
        </w:rPr>
        <w:t xml:space="preserve">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ОЗАЧЕРГОВА)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 xml:space="preserve">« 09 »  вересня  2019 р. </w:t>
        <w:tab/>
        <w:tab/>
        <w:t xml:space="preserve">                         </w:t>
        <w:tab/>
        <w:tab/>
        <w:tab/>
        <w:t xml:space="preserve">         № 3922 - 65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о  субвенцію з державного бюджету місцевим бюджетам на проведення робіт, по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Прозорий офіс»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ідповідно до пункту 2 та 22 «Порядок та умови надання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 Прозорий офіс » затвердженого постановою Кабінету Міністрів України від 11 жовтня 2017 р. № 779, згідно витягу з Протоколу № 2 від 29.08.2019 року засідання робочої групи Міністерства соціальної політики України з питань надання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 Прозорий офіс»,  відповідно до норм та вимог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lang w:val="uk-UA"/>
        </w:rPr>
        <w:t xml:space="preserve">Надати згоду на співфінансування за рахунок коштів місцевого бюджету міста Буча у розмірі 15% що становить 773 973,00 грн., визначеного робочою групою Міністерства соціальної політики України по об'єкту « Реконструкція будівлі сільської ради з прибудовою вхідної групи по вулиці Свято-Троїцька, 57 с. Гаврилівка, Вишгородського району Київської області»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 Прийняти до місцевого бюджету міста Буча кошти у вигляді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Прозорий офіс», а саме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: «Реконструкція будівлі сільської ради з прибудовою вхідної групи по вулиці Свято-Троїцька, 57 с. Гаврилівка, Вишгородського району Київської області» у сумі 4 385 846,00грн.з розподілом її на поточний 2019 бюджетний рік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3.  Визначити Бучанську міську раду Київської області – головним розпорядником коштів місцевого бюджету для включення до мережі розпорядників та одержувачів коштів, що фінансується за рахунок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язаних зі створенням і забезпеченням функціонування центрів надання адміністративних послуг, у тому числі послуг соціального характеру, в форматі </w:t>
      </w:r>
    </w:p>
    <w:p>
      <w:pPr>
        <w:pStyle w:val="Normal"/>
        <w:jc w:val="both"/>
        <w:rPr/>
      </w:pPr>
      <w:r>
        <w:rPr>
          <w:lang w:val="uk-UA"/>
        </w:rPr>
        <w:t>« Прозорий офіс», а саме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: «Реконструкція будівлі сільської ради з прибудовою вхідної групи по вулиці Свято-Троїцька, 57 с. Гаврилівка, Вишгородського району Київської області».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4. </w:t>
      </w:r>
      <w:r>
        <w:rPr/>
        <w:t xml:space="preserve">Контроль за виконанням даного рішення покласти на постійну комісію з питань </w:t>
      </w:r>
      <w:r>
        <w:rPr>
          <w:lang w:val="uk-UA"/>
        </w:rPr>
        <w:t>соціально-</w:t>
      </w:r>
      <w:r>
        <w:rPr/>
        <w:t xml:space="preserve">економічного </w:t>
      </w:r>
      <w:r>
        <w:rPr>
          <w:lang w:val="uk-UA"/>
        </w:rPr>
        <w:t>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Міський голова</w:t>
        <w:tab/>
        <w:tab/>
        <w:tab/>
        <w:t xml:space="preserve">      </w:t>
        <w:tab/>
        <w:tab/>
        <w:tab/>
        <w:tab/>
        <w:t>А.П. Федорук</w:t>
      </w:r>
    </w:p>
    <w:sectPr>
      <w:headerReference w:type="default" r:id="rId3"/>
      <w:type w:val="nextPage"/>
      <w:pgSz w:w="11906" w:h="16838"/>
      <w:pgMar w:left="1701" w:right="72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3:00Z</dcterms:created>
  <dc:creator>Admin</dc:creator>
  <dc:description/>
  <cp:keywords/>
  <dc:language>en-US</dc:language>
  <cp:lastModifiedBy>Operator</cp:lastModifiedBy>
  <cp:lastPrinted>2019-09-05T16:35:00Z</cp:lastPrinted>
  <dcterms:modified xsi:type="dcterms:W3CDTF">2019-09-12T08:23:00Z</dcterms:modified>
  <cp:revision>2</cp:revision>
  <dc:subject/>
  <dc:title/>
</cp:coreProperties>
</file>