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28» </w:t>
      </w:r>
      <w:r>
        <w:rPr>
          <w:b/>
          <w:lang w:val="ru-RU"/>
        </w:rPr>
        <w:t xml:space="preserve"> листопада</w:t>
      </w:r>
      <w:r>
        <w:rPr>
          <w:b/>
        </w:rPr>
        <w:t xml:space="preserve">  2019 р. </w:t>
        <w:tab/>
        <w:tab/>
        <w:tab/>
        <w:tab/>
        <w:tab/>
        <w:tab/>
        <w:t xml:space="preserve">                   №4187- 69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ийняття субвенції з держав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юджету міському бюджету міста Буч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иївської області на будівництв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шкільного дитячого заклад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 вул. Лесі Україн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м. Бучі Київської област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На підставі Закону України від 31 жовтня 2019 року №265-ІХ «Про внесення змін до Закону України «Про Державний бюджет України на 2019 рік», відповідно до Бюджетного кодексу України та постанови Кабінету Міністрів України від 27.12.2001 р. №1764 «Про затвердження Порядку державного фінансування капітального будівництва», керуючись Законом України  «Про місцеве самоврядування в Україні»,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firstLine="900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Прийняти до місцевого бюджету міста Буча кошти у вигляді субвенції з державного бюджету міському  бюджету міста Бучі Київської області на будівництво дошкільного дитячого закладу по вул. Лесі Українки в м. Бучі Київської області в обсязі 10 млн. гривень.</w:t>
      </w:r>
    </w:p>
    <w:p>
      <w:pPr>
        <w:pStyle w:val="Normal"/>
        <w:spacing w:before="0" w:after="120"/>
        <w:ind w:firstLine="900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місцевого бюджету для включення до мережі розпорядників та одержувачів коштів, що фінансуються у 2019 році за рахунок субвенції з державного бюджету міському  бюджету міста Бучі Київської області на будівництво дошкільного дитячого закладу по вул. Лесі Українки в м. Бучі Київської області.</w:t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/>
        <w:t xml:space="preserve">Контроль за виконанням даного рішення покласти на постійну комісію з питань </w:t>
      </w:r>
      <w:r>
        <w:rPr>
          <w:lang w:val="uk-UA"/>
        </w:rPr>
        <w:t>соціально-</w:t>
      </w:r>
      <w:r>
        <w:rPr/>
        <w:t xml:space="preserve">економічного </w:t>
      </w:r>
      <w:r>
        <w:rPr>
          <w:lang w:val="uk-UA"/>
        </w:rPr>
        <w:t>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.П. Федорук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5:00Z</dcterms:created>
  <dc:creator>Admin</dc:creator>
  <dc:description/>
  <cp:keywords/>
  <dc:language>en-US</dc:language>
  <cp:lastModifiedBy>Operator</cp:lastModifiedBy>
  <cp:lastPrinted>2019-11-21T11:49:00Z</cp:lastPrinted>
  <dcterms:modified xsi:type="dcterms:W3CDTF">2019-12-04T08:35:00Z</dcterms:modified>
  <cp:revision>2</cp:revision>
  <dc:subject/>
  <dc:title/>
</cp:coreProperties>
</file>