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119750                      0180                   Субвенція з місцевого бюджету на співфінансування інвестиційних проектів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7 472 600,00 гривень, у тому числі загального фонду –  -  гривень та спеціального фонду –   17 472 600,00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ind w:left="360" w:hanging="0"/>
              <w:rPr>
                <w:u w:val="single"/>
                <w:lang w:eastAsia="ru-RU"/>
              </w:rPr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безпечення співфінансування об’єктів будівництва соціальної та культурної інфраструктури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Забезпечення співфінансування об’єктів будівництва соціальної та культурної інфраструктури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3"/>
        <w:gridCol w:w="3941"/>
        <w:gridCol w:w="2025"/>
        <w:gridCol w:w="2031"/>
        <w:gridCol w:w="2028"/>
        <w:gridCol w:w="3436"/>
      </w:tblGrid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 472 600,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 472 600,00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 472 600,00</w:t>
            </w:r>
          </w:p>
        </w:tc>
      </w:tr>
      <w:tr>
        <w:trPr/>
        <w:tc>
          <w:tcPr>
            <w:tcW w:w="5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405" w:leader="none"/>
                <w:tab w:val="center" w:pos="960" w:leader="none"/>
              </w:tabs>
              <w:spacing w:before="280" w:after="0"/>
              <w:rPr/>
            </w:pPr>
            <w:r>
              <w:rPr/>
              <w:t>-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 472 600,0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 472 600,00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 472 6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55"/>
        <w:gridCol w:w="2763"/>
        <w:gridCol w:w="2459"/>
        <w:gridCol w:w="3887"/>
        <w:gridCol w:w="72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2 6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17 472 6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 6 до рішення «Про бюджет міста Буча на 2019 рік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співфінансування 1 об’єкт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4 52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4 520,00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соток виконання запланован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6:00Z</dcterms:created>
  <dc:creator>Користувач Windows</dc:creator>
  <dc:description/>
  <cp:keywords/>
  <dc:language>en-US</dc:language>
  <cp:lastModifiedBy>Коновалюк Виктор</cp:lastModifiedBy>
  <cp:lastPrinted>2019-01-15T15:48:00Z</cp:lastPrinted>
  <dcterms:modified xsi:type="dcterms:W3CDTF">2019-01-15T15:01:00Z</dcterms:modified>
  <cp:revision>10</cp:revision>
  <dc:subject/>
  <dc:title/>
</cp:coreProperties>
</file>