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8110                      0320               Заходи із запобігання та ліквідації надзвичайних ситуацій та наслідків стихійного лиха</w:t>
            </w:r>
            <w:r>
              <w:rPr>
                <w:sz w:val="22"/>
                <w:szCs w:val="22"/>
                <w:u w:val="single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230 000,00 гривень, у тому числі загального фонду – 230 0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безпечення захисту життя і здоров’я громадян від надзвичайних ситуацій та їх негативних наслідків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Поповнення матеріальних резервів для запобігання, ліквідації надзвичайних ситуацій (пожежі у зонах зелених насаджень та торфовищах, підтоплення), створення системи оповіщення та надання матеріальної допомоги постраждалим внаслідок надзвичайних ситуацій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9"/>
        <w:gridCol w:w="3878"/>
        <w:gridCol w:w="2037"/>
        <w:gridCol w:w="2043"/>
        <w:gridCol w:w="2041"/>
        <w:gridCol w:w="3456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 000,00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0 000,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плати населенню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0 000,00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0 000,00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0 0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1"/>
        <w:gridCol w:w="2834"/>
        <w:gridCol w:w="2523"/>
        <w:gridCol w:w="3596"/>
        <w:gridCol w:w="72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а програма захисту населення і територій від надзвичайних ситуацій техногенного та природного характеру м.Буча  на 2018-2020 роки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230 000,00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0 0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0 0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ліквідації наслідків займ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ідання коміс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85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, яким планується надати матеріальну допомог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ідання коміс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ліквідацію 1 га займання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3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плату допомоги 1 постраждалом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2:00Z</dcterms:created>
  <dc:creator>Користувач Windows</dc:creator>
  <dc:description/>
  <cp:keywords/>
  <dc:language>en-US</dc:language>
  <cp:lastModifiedBy>Коновалюк Виктор</cp:lastModifiedBy>
  <cp:lastPrinted>2019-01-15T11:10:00Z</cp:lastPrinted>
  <dcterms:modified xsi:type="dcterms:W3CDTF">2019-01-15T12:38:00Z</dcterms:modified>
  <cp:revision>14</cp:revision>
  <dc:subject/>
  <dc:title/>
</cp:coreProperties>
</file>