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</w:t>
            </w:r>
            <w:r>
              <w:rPr>
                <w:u w:val="single"/>
              </w:rPr>
              <w:t>0117640                          0470                            Заходи з енергозбереження</w:t>
            </w:r>
            <w:r>
              <w:rPr>
                <w:sz w:val="20"/>
                <w:u w:val="single"/>
              </w:rPr>
              <w:t xml:space="preserve">                                    </w:t>
            </w:r>
            <w:r>
              <w:rPr>
                <w:sz w:val="20"/>
              </w:rPr>
              <w:t xml:space="preserve"> </w:t>
            </w:r>
            <w:r>
              <w:rPr/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3 145 419,00 гривень, у тому числі загального фонду – 3 145 419,00 гривень та спеціального фонду –   -  гривен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>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6. </w:t>
            </w:r>
            <w:r>
              <w:rPr>
                <w:u w:val="single"/>
              </w:rPr>
              <w:t>Мета бюджетної програми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Забезпечення відшкодування частини кредитних коштів, залучених об’єднаннями співвласників багатоквартирних будинків, житлово-будівельними кооперативами на впровадження заходів з енергозбереження багатоквартирних будинків, поліпшення комфорту мешканців міста та підвищення енергоефективності багатоквартирних будинків  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>
                <w:sz w:val="22"/>
                <w:szCs w:val="22"/>
              </w:rPr>
              <w:t>Забезпечення відшкодування частини кредитів, що надаються ОСББ та ЖБК на впровадження енергозберігаючих проектів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8. Напрями використання бюджетних коштів: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0"/>
        <w:gridCol w:w="3740"/>
        <w:gridCol w:w="2061"/>
        <w:gridCol w:w="2065"/>
        <w:gridCol w:w="2064"/>
        <w:gridCol w:w="3504"/>
      </w:tblGrid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точні трансферти підприємствам, установам та організаціям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 145 419,00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 145 419,00</w:t>
            </w:r>
          </w:p>
        </w:tc>
      </w:tr>
      <w:tr>
        <w:trPr/>
        <w:tc>
          <w:tcPr>
            <w:tcW w:w="5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 145 419,00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 145 419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 xml:space="preserve">регіональних програм, що виконуються у складі бюджетної програми: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64"/>
        <w:gridCol w:w="2857"/>
        <w:gridCol w:w="2545"/>
        <w:gridCol w:w="3498"/>
        <w:gridCol w:w="72"/>
      </w:tblGrid>
      <w:tr>
        <w:trPr/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грама відшкодування частини кредитів, що надаються/надавались, починаючи з ІІ півріччя 2016 р. об’єднанням співвласників багатоквартирних будинків та житлово-будівельним кооперативам на впровадження енергозберігаючих проектів в житлово-комунальному господарстві, на 2017-2020 роки у місті Буча» зі змінами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3 145 419,00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3 145 419,00</w:t>
            </w:r>
          </w:p>
        </w:tc>
      </w:tr>
      <w:tr>
        <w:trPr/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 145 419,00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 145 419,00</w:t>
            </w:r>
          </w:p>
        </w:tc>
      </w:tr>
      <w:tr>
        <w:trPr/>
        <w:tc>
          <w:tcPr>
            <w:tcW w:w="1506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2444"/>
        <w:gridCol w:w="2234"/>
        <w:gridCol w:w="2134"/>
        <w:gridCol w:w="2492"/>
        <w:gridCol w:w="2496"/>
        <w:gridCol w:w="2500"/>
      </w:tblGrid>
      <w:tr>
        <w:trPr>
          <w:trHeight w:val="624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1256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Затрат</w:t>
            </w:r>
          </w:p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Обсяг видатків, що спрямовуються на відшкодування кредитів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 145 419,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3 145 419,0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родукту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Кількість ОСББ та ЖБК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Цільова програм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Ефективн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ідтримку  одного ОСББ та ЖБК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грн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49 345, 57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49 345,57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Як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 фінансування програми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0"/>
        <w:gridCol w:w="2001"/>
        <w:gridCol w:w="3209"/>
        <w:gridCol w:w="4914"/>
      </w:tblGrid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sz w:val="12"/>
                <w:szCs w:val="12"/>
              </w:rPr>
              <w:t xml:space="preserve">  </w:t>
            </w: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16:00Z</dcterms:created>
  <dc:creator>Користувач Windows</dc:creator>
  <dc:description/>
  <cp:keywords/>
  <dc:language>en-US</dc:language>
  <cp:lastModifiedBy>Коновалюк Виктор</cp:lastModifiedBy>
  <cp:lastPrinted>2019-01-15T08:15:00Z</cp:lastPrinted>
  <dcterms:modified xsi:type="dcterms:W3CDTF">2019-01-15T06:58:00Z</dcterms:modified>
  <cp:revision>11</cp:revision>
  <dc:subject/>
  <dc:title/>
</cp:coreProperties>
</file>