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</w:t>
            </w:r>
            <w:r>
              <w:rPr>
                <w:u w:val="single"/>
              </w:rPr>
              <w:t>0113122                       1040                Заходи державної політики із забезпечення рівних прав та можливостей жінок та чоловіків</w:t>
            </w:r>
            <w:r>
              <w:rPr/>
              <w:br/>
              <w:t>   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32 000,00 гривень, у тому числі загального фонду – 32 000,00 гривень та спеціального фонду –   - 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Проведення місцевих з</w:t>
            </w:r>
            <w:r>
              <w:rPr>
                <w:sz w:val="22"/>
                <w:szCs w:val="22"/>
              </w:rPr>
              <w:t>аходів державної політики із забезпечення рівних прав та можливостей жінок та чоловіків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/>
              <w:t>Проведення місцевих з</w:t>
            </w:r>
            <w:r>
              <w:rPr>
                <w:sz w:val="22"/>
                <w:szCs w:val="22"/>
              </w:rPr>
              <w:t>аходів державної політики із забезпечення рівних прав та можливостей жінок та чоловіків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0"/>
        <w:gridCol w:w="3808"/>
        <w:gridCol w:w="2049"/>
        <w:gridCol w:w="2055"/>
        <w:gridCol w:w="2052"/>
        <w:gridCol w:w="3480"/>
      </w:tblGrid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емі заходи по реалізації державних(регіональних) програм, не віднесені до заходів розвитку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2 000,0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2 000,00</w:t>
            </w:r>
          </w:p>
        </w:tc>
      </w:tr>
      <w:tr>
        <w:trPr/>
        <w:tc>
          <w:tcPr>
            <w:tcW w:w="5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2 000,0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2 0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11"/>
        <w:gridCol w:w="2834"/>
        <w:gridCol w:w="2523"/>
        <w:gridCol w:w="3596"/>
        <w:gridCol w:w="72"/>
      </w:tblGrid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ька комплексна програма підтримки сім'ї та забезпечення прав дітей "Назустріч дітям" 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2 000,00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2 000,00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2 000,00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2 000,00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2444"/>
        <w:gridCol w:w="2234"/>
        <w:gridCol w:w="2134"/>
        <w:gridCol w:w="2492"/>
        <w:gridCol w:w="2496"/>
        <w:gridCol w:w="2500"/>
      </w:tblGrid>
      <w:tr>
        <w:trPr>
          <w:trHeight w:val="4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79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сяг фінансування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00,00</w:t>
            </w:r>
          </w:p>
        </w:tc>
      </w:tr>
      <w:tr>
        <w:trPr>
          <w:trHeight w:val="113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ількість місцевих заходів державної політики із забезпечення рівних прав та можливостей жінок та чоловіків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Цільова програм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8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ні витрати на проведення одного  місцевого заходу 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</w:tr>
      <w:tr>
        <w:trPr>
          <w:trHeight w:val="123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кількості місцевих заходів у порівнянні з минулим роком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59:00Z</dcterms:created>
  <dc:creator>Користувач Windows</dc:creator>
  <dc:description/>
  <cp:keywords/>
  <dc:language>en-US</dc:language>
  <cp:lastModifiedBy>Коновалюк Виктор</cp:lastModifiedBy>
  <cp:lastPrinted>2019-01-15T09:57:00Z</cp:lastPrinted>
  <dcterms:modified xsi:type="dcterms:W3CDTF">2019-01-15T08:04:00Z</dcterms:modified>
  <cp:revision>6</cp:revision>
  <dc:subject/>
  <dc:title/>
</cp:coreProperties>
</file>