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u w:val="single"/>
              </w:rPr>
              <w:t xml:space="preserve">0117130                      0421              Здійснення заходів із землеустрою                  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99 900,00 гривень, у тому числі загального фонду – 199 9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розробка документації із землеустрою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проведення розробки документації із землеустрою щодо оформлення комунальної власності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6"/>
        <w:gridCol w:w="3910"/>
        <w:gridCol w:w="2032"/>
        <w:gridCol w:w="2037"/>
        <w:gridCol w:w="2034"/>
        <w:gridCol w:w="3445"/>
      </w:tblGrid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9 9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9 900,00</w:t>
            </w:r>
          </w:p>
        </w:tc>
      </w:tr>
      <w:tr>
        <w:trPr/>
        <w:tc>
          <w:tcPr>
            <w:tcW w:w="5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9 9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9 9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облених проект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земельного відділ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розробку 1 документації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1,0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1,05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40:00Z</dcterms:created>
  <dc:creator>Користувач Windows</dc:creator>
  <dc:description/>
  <cp:keywords/>
  <dc:language>en-US</dc:language>
  <cp:lastModifiedBy>Коновалюк Виктор</cp:lastModifiedBy>
  <cp:lastPrinted>2019-01-15T14:38:00Z</cp:lastPrinted>
  <dcterms:modified xsi:type="dcterms:W3CDTF">2019-01-15T12:47:00Z</dcterms:modified>
  <cp:revision>7</cp:revision>
  <dc:subject/>
  <dc:title/>
</cp:coreProperties>
</file>