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04 »  вересня_ 2018 року</w:t>
      </w:r>
      <w:r>
        <w:rPr>
          <w:b/>
        </w:rPr>
        <w:t xml:space="preserve">                                                                                             №</w:t>
      </w:r>
      <w:r>
        <w:rPr>
          <w:b/>
          <w:u w:val="single"/>
        </w:rPr>
        <w:t xml:space="preserve"> 386/1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твердження кошторисної частини проектної документації по робочому проекту «Капітальний ремонт навчально-виховного комплексу «Загальноосвітня школа І ступеня - дошкільний навчальний заклад «Берізка» в                м. Буча Київської області (утеплення фасаду та заміна матеріалу покрівлі)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робочого проекту «Капітальний ремонт навчально-виховного комплексу «Загальноосвітня школа І ступеня - дошкільний навчальний заклад «Берізка» в м. Буча Київської області (утеплення фасаду та заміна матеріалу покрівлі)», розроблену генеральним проектувальником ТОВ «УКРЖИТЛОПРОЕКТ», експертний звіт № 1211-4438-18/УЕБ/В виданий ТОВ «УКРЕКСПЕРТИЗА В БУДІВНИЦТВІ», враховуючи необхідність проведення робіт з покращення експлуатаційних характеристик об’єкту, в частині енергозбереження, керуючись Законами України «Про місцеве самоврядування в Україні», наказу «Міністерства регіонального розвитку будівництва та житлово-комунального господарства» № 45 від 16.05.2011 р.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робочого проекту «Капітальний ремонт навчально-виховного комплексу «Загальноосвітня школа І ступеня - дошкільний навчальний заклад «Берізка» в м. Буча Київської області (утеплення фасаду та заміна матеріалу покрівлі)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9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4,7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663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Виконання робіт по капітальному ремонту навчально-виховного комплексу «Загальноосвітня школа І ступеня - дошкільний навчальний заклад «Берізка» в м. Буча Київської області (утеплення фасаду та заміна матеріалу покрівлі)» доручити ліцензованій організації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3. Контроль за виконанням даного рішення покласти на начальника відділу освіти О.І. Цимбал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 керуючого справам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.А. Шепетьк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>
          <w:trHeight w:val="726" w:hRule="atLeast"/>
        </w:trPr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snapToGrid w:val="false"/>
              <w:rPr/>
            </w:pPr>
            <w:r>
              <w:rPr/>
              <w:t>В.о. завідувача юридичним відділом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М. Савч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відділу освіти Бучанської міської ради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І. Цимб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4:00Z</dcterms:created>
  <dc:creator>FuckYouBill</dc:creator>
  <dc:description/>
  <cp:keywords/>
  <dc:language>en-US</dc:language>
  <cp:lastModifiedBy>Operator</cp:lastModifiedBy>
  <dcterms:modified xsi:type="dcterms:W3CDTF">2018-09-13T12:46:00Z</dcterms:modified>
  <cp:revision>4</cp:revision>
  <dc:subject/>
  <dc:title/>
</cp:coreProperties>
</file>