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 РАДА</w:t>
      </w:r>
    </w:p>
    <w:p>
      <w:pPr>
        <w:pStyle w:val="Heading2"/>
        <w:pBdr>
          <w:bottom w:val="single" w:sz="8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 К О Н А В Ч И Й        К О М І Т Е 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« 04 »  вересня_ 2018 року</w:t>
      </w:r>
      <w:r>
        <w:rPr>
          <w:b/>
        </w:rPr>
        <w:t xml:space="preserve">                                                                                            № 386/2</w:t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затвердження проектної документації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/>
      </w:pPr>
      <w:r>
        <w:rPr>
          <w:b/>
          <w:sz w:val="22"/>
          <w:szCs w:val="22"/>
        </w:rPr>
        <w:t xml:space="preserve">«Будівництво дошкільного дитячого закладу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144 місця по вул. Л.Українки в м. Буча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иївської області»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озглянувши проектну документацію «Будівництво дошкільного дитячого закладу на 144 місця по вул. Л.Українки в м. Буча Київської області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озроблену генеральним проектувальником ТОВ інститут «БІЛОЦЕРКІВЦИВІЛЬПРОЕКТ», експертний звіт № 01-0424-18-ЦБ виданий філією ДП «Київоблбудінвест», враховуючи план соціально-економічного розвитку міста Буча, керуючись Законами України «Про місцеве самоврядування в Україні», наказу «Міністерства регіонального розвитку будівництва та житлово-комунального господарства» № 45 від 16.05.2011 р. «Про затвердження «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2"/>
          <w:szCs w:val="22"/>
        </w:rPr>
        <w:t>Затвердити проектну документацію  «Будівництво дошкільного дитячого закладу на 144 місця по вул. Л.Українки в м. Буча Київської області» з наступними показникам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6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3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 вимір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площа буд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91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овість буд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563,89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86,27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ування, меблі, інвен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86,75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0,85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4"/>
        <w:gridCol w:w="2327"/>
      </w:tblGrid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іський го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ший заступник міського голов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ступник міського голов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.о. керуючого справам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.О. Шаправський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С.А. Шепетько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.О. Гапченко</w:t>
            </w:r>
          </w:p>
        </w:tc>
      </w:tr>
      <w:tr>
        <w:trPr>
          <w:trHeight w:val="726" w:hRule="atLeast"/>
        </w:trPr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  <w:p>
            <w:pPr>
              <w:pStyle w:val="Normal"/>
              <w:snapToGrid w:val="false"/>
              <w:rPr/>
            </w:pPr>
            <w:r>
              <w:rPr/>
              <w:t>В.о. завідувача юридичним відділом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.М. Савчук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відділу освіти Бучанської міської ради                                         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.І. Цимб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68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ind w:left="5812" w:hanging="5760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55:00Z</dcterms:created>
  <dc:creator>FuckYouBill</dc:creator>
  <dc:description/>
  <cp:keywords/>
  <dc:language>en-US</dc:language>
  <cp:lastModifiedBy>Operator</cp:lastModifiedBy>
  <dcterms:modified xsi:type="dcterms:W3CDTF">2018-09-13T12:46:00Z</dcterms:modified>
  <cp:revision>3</cp:revision>
  <dc:subject/>
  <dc:title/>
</cp:coreProperties>
</file>