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30                               Реалізація державної політики у молодіжній сфері</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336,2 тис. гривень, у тому числі загального фонду – 336,2 тис. гривень та спеціального фонду – 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1"/>
        <w:spacing w:lineRule="auto" w:line="360" w:before="120" w:after="0"/>
        <w:ind w:left="420" w:hanging="0"/>
        <w:rPr/>
      </w:pPr>
      <w:r>
        <w:rPr/>
        <w:t>6. Мета бюджетної програми: Забезпечення реалізації державної молодіжної політики</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3133</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Інші заходи та заклади молодіжної політики</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роведення заходів  у молодіжній сфері на регіональному рівн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мпелексна місцева програма "Підтримки та розвитку молоді міста "Молодь Бучі"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33</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міських заходів державної молодіжної політики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пелексна місцева програма "Підтримки та розвитку молоді міста "Молодь Бучі" на 2018 рі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часників міських заходів державної молодіжної політик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пелексна місцева програма "Підтримки та розвитку молоді міста "Молодь Бучі" на 2018 рі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b/>
                <w:b/>
                <w:sz w:val="22"/>
                <w:szCs w:val="22"/>
              </w:rPr>
            </w:pPr>
            <w:r>
              <w:rPr>
                <w:sz w:val="22"/>
                <w:szCs w:val="22"/>
              </w:rPr>
              <w:t>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середні витрати на забезпечення участі в міських заходах державної молодіжної політики одного учас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проведення одного міського заходу державної молодіжної політики </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rPr>
            </w:pPr>
            <w:r>
              <w:rPr>
                <w:rFonts w:cs="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rPr>
            </w:pPr>
            <w:r>
              <w:rPr>
                <w:rFonts w:cs="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заходів у порівнянні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3</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 xml:space="preserve">2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w:t>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0:08:00Z</cp:lastPrinted>
  <dcterms:modified xsi:type="dcterms:W3CDTF">2018-01-16T08:16:00Z</dcterms:modified>
  <cp:revision>76</cp:revision>
  <dc:subject/>
  <dc:title>Додaток Е</dc:title>
</cp:coreProperties>
</file>