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u w:val="single"/>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9750             0180            Субвенція з місцевого бюджету на співфінансування інвестиційних проектів</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10184,0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0,0 тис. гривень та спеціального фонду – 10184,0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w:t>
      </w:r>
    </w:p>
    <w:p>
      <w:pPr>
        <w:pStyle w:val="Normal"/>
        <w:spacing w:lineRule="auto" w:line="360" w:before="120" w:after="0"/>
        <w:ind w:left="360" w:hanging="0"/>
        <w:jc w:val="both"/>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забезпечення співфінансування об’єктів будівництва соціальної та культурної інфраструктури</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9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8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безпечення співфінансування об’єктів будівництва соціальної та культурної інфраструктур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84,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8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84,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sz w:val="22"/>
                <w:szCs w:val="22"/>
              </w:rPr>
              <w:t>0119750</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д.№ 6 до рішення «Про бюджет міста Буча на 2018 р.»</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Обсяг фінансування</w:t>
            </w:r>
          </w:p>
        </w:tc>
        <w:tc>
          <w:tcPr>
            <w:tcW w:w="2179"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18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34"/>
              <w:snapToGrid w:val="false"/>
              <w:jc w:val="center"/>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Середні витрати на один об’єкт</w:t>
            </w:r>
          </w:p>
        </w:tc>
        <w:tc>
          <w:tcPr>
            <w:tcW w:w="2179"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4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34"/>
              <w:snapToGrid w:val="false"/>
              <w:jc w:val="center"/>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Відсоток виконання програми</w:t>
            </w:r>
          </w:p>
        </w:tc>
        <w:tc>
          <w:tcPr>
            <w:tcW w:w="2179"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37:00Z</dcterms:created>
  <dc:creator>Inna</dc:creator>
  <dc:description/>
  <cp:keywords/>
  <dc:language>en-US</dc:language>
  <cp:lastModifiedBy>Коновалюк Виктор</cp:lastModifiedBy>
  <cp:lastPrinted>2018-01-12T11:56:00Z</cp:lastPrinted>
  <dcterms:modified xsi:type="dcterms:W3CDTF">2018-01-16T08:47:00Z</dcterms:modified>
  <cp:revision>137</cp:revision>
  <dc:subject/>
  <dc:title>Додaток Е</dc:title>
</cp:coreProperties>
</file>