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Додаток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0"/>
          <w:szCs w:val="20"/>
        </w:rPr>
        <w:t>до рішення Бучанської міської рад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« Про бюджет міста Буча на 2017 рік»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№ </w:t>
      </w:r>
      <w:r>
        <w:rPr>
          <w:sz w:val="18"/>
          <w:szCs w:val="18"/>
        </w:rPr>
        <w:t>972-23-VII від 22.12.2016 рок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ники міжбюджетних трансфертів між містом  Ірпінь та містом Буча, щодо передачі міжбюджетних трансфертів на виконання делегованих повноважень у галузі охорони здоров’я  на 2017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г</w:t>
      </w:r>
      <w:r>
        <w:rPr/>
        <w:t>р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74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істо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іжбюджетні трансфер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жбюджетний трансферт м. Ірпінь з м. Буча на виконання делегованих повноважень у галузі охорони здоров’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ча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 372 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рпінь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 372 0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екретар ради                                                                                              В.П.Олексю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3:35:00Z</dcterms:created>
  <dc:creator>Admin</dc:creator>
  <dc:description/>
  <cp:keywords/>
  <dc:language>en-US</dc:language>
  <cp:lastModifiedBy>Коновалюк Виктор</cp:lastModifiedBy>
  <cp:lastPrinted>2016-12-19T16:40:00Z</cp:lastPrinted>
  <dcterms:modified xsi:type="dcterms:W3CDTF">2016-12-26T13:19:00Z</dcterms:modified>
  <cp:revision>35</cp:revision>
  <dc:subject/>
  <dc:title/>
</cp:coreProperties>
</file>