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5.12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59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винагород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ідповідно до Кодексу цивільного захисту України, Закону України «Про оборону Україн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ішення комісії з питань техногенно-екологічної безпеки та надзвичайних ситуацій від 24.11.2025 протокол № 16, розглянувши звернення КП «Муніципальна безпека» від 25.11.2025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х. № 12.1-08/2/10448, враховуючи рішення оперативного штабу Ради оборони Київської області від 14.10.2025 протокол № 360 ДСК щодо забезпечення формування бригад за рахунок підприємств, установ та організацій усіх форм власності для надання допомоги в облаштуванні оборонних рубежів на території Дніпропетровської області, а також лист Бучанської районної державної (військової) адміністрації від 17.10.2025 № 01.3-29-5029-2025, з урахуванням рішення виконавчого комітету від 31.10.2025 № 2332 «Про формування бригад для будівництва фортифікаційних споруд та облаштування оборонних рубежів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дати грошову винагороду особам, залученим до ліквідації наслідків надзвичайної ситуації воєнного характеру у листопаді 2025 року, згідно додат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5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5.1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5.1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lang w:eastAsia="en-US"/>
                    </w:rPr>
                    <w:t>05.1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5.12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5.12.2025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2591,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05.12.20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винагороди залученим до ліквідації надзвичайної ситуації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701"/>
        <w:gridCol w:w="1276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ов Валер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7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ук Петро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70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Андрій Володимир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8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рник Сергі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7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71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7294,0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095"/>
        <w:gridCol w:w="3596"/>
      </w:tblGrid>
      <w:tr>
        <w:trPr>
          <w:trHeight w:val="1176" w:hRule="atLeast"/>
        </w:trPr>
        <w:tc>
          <w:tcPr>
            <w:tcW w:w="3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12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12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i/>
                <w:i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5.12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01:00Z</dcterms:created>
  <dc:creator>BMR</dc:creator>
  <dc:description/>
  <cp:keywords/>
  <dc:language>en-US</dc:language>
  <cp:lastModifiedBy>Svitlana Grytsaenko</cp:lastModifiedBy>
  <cp:lastPrinted>2025-12-11T09:03:00Z</cp:lastPrinted>
  <dcterms:modified xsi:type="dcterms:W3CDTF">2025-12-11T07:03:00Z</dcterms:modified>
  <cp:revision>5</cp:revision>
  <dc:subject/>
  <dc:title> </dc:title>
</cp:coreProperties>
</file>