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0280387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30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</w:t>
      </w:r>
      <w:r>
        <w:rPr>
          <w:lang w:val="en-US"/>
        </w:rPr>
        <w:t xml:space="preserve"> </w:t>
      </w:r>
      <w:r>
        <w:rPr>
          <w:lang w:val="uk-UA"/>
        </w:rPr>
        <w:t>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міської  територіальної громади, яким у січні, лютому 2025 року виповнюється 85,90 років і старше в розмірі 1500,00 грн (одна тисяча п’ятсот грн 00 коп.), кожному, згідно додатку 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2.Провести закупівлю подарунків для привітання довгожителів Бучанської міської територіальної  громади, згідно 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4.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>Дмитра ЧЕЙЧУ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36:00Z</dcterms:created>
  <dc:creator>Gl_Buh</dc:creator>
  <dc:description/>
  <cp:keywords/>
  <dc:language>en-US</dc:language>
  <cp:lastModifiedBy>Gl_Buh</cp:lastModifiedBy>
  <dcterms:modified xsi:type="dcterms:W3CDTF">2025-02-07T14:25:00Z</dcterms:modified>
  <cp:revision>4</cp:revision>
  <dc:subject/>
  <dc:title/>
</cp:coreProperties>
</file>