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530860" cy="60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73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/>
        <w:tc>
          <w:tcPr>
            <w:tcW w:w="9736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1.11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№ 253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/>
      </w:pPr>
      <w:r>
        <w:rPr>
          <w:b/>
          <w:lang w:val="uk-UA"/>
        </w:rPr>
        <w:t>ліквідаторам наслідків аварії на ЧАЕ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подання голови Громадської організації «Чорнобилець 86»                              від 12.11.2025 № 121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>ліквідаторам наслідків аварії на ЧАЕС, з нагоди відзначення Дня вшанування учасників ліквідації наслідків аварії на Чорнобильській АЕС 14 грудня 2025 року,</w:t>
      </w:r>
      <w:r>
        <w:rPr>
          <w:lang w:val="uk-UA"/>
        </w:rPr>
        <w:t xml:space="preserve"> відповідно до Бучанської міської програми           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ліквідаторам наслідків аварії на ЧАЕС в розмірі               1500,00 грн (одна тисяча п’ятсот грн 00 коп.) кожному, згідно додатку.</w:t>
      </w:r>
    </w:p>
    <w:p>
      <w:pPr>
        <w:pStyle w:val="Normal"/>
        <w:jc w:val="both"/>
        <w:rPr/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заступника міського голови, Людмила РИЖЕНК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096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21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21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  <w:lang w:val="uk-UA"/>
              </w:rPr>
              <w:t xml:space="preserve">21.11.2025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21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21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/>
              </w:rPr>
            </w:pPr>
            <w:r>
              <w:rPr>
                <w:i/>
                <w:sz w:val="28"/>
                <w:szCs w:val="16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2916" w:type="dxa"/>
        <w:jc w:val="left"/>
        <w:tblInd w:w="6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</w:tblGrid>
      <w:tr>
        <w:trPr/>
        <w:tc>
          <w:tcPr>
            <w:tcW w:w="2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outlineLvl w:val="0"/>
              <w:rPr/>
            </w:pPr>
            <w:r>
              <w:rPr>
                <w:b/>
                <w:sz w:val="22"/>
                <w:szCs w:val="22"/>
                <w:lang w:val="uk-UA"/>
              </w:rPr>
              <w:t>Додаток                                                                                                  до рішення № 2531                                                                                                         виконавчого комітету                                                                                                            Бучанської міської ради                                                                                                               від 21.11.2025 р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ліквідаторів наслідків аварії  на ЧАЕС для надання матеріальної </w:t>
      </w:r>
    </w:p>
    <w:p>
      <w:pPr>
        <w:pStyle w:val="Normal"/>
        <w:jc w:val="center"/>
        <w:rPr>
          <w:b/>
          <w:b/>
          <w:spacing w:val="-4"/>
          <w:lang w:val="uk-UA"/>
        </w:rPr>
      </w:pPr>
      <w:r>
        <w:rPr>
          <w:b/>
          <w:lang w:val="uk-UA"/>
        </w:rPr>
        <w:t xml:space="preserve">допомоги </w:t>
      </w:r>
      <w:r>
        <w:rPr>
          <w:b/>
          <w:spacing w:val="-4"/>
          <w:lang w:val="uk-UA"/>
        </w:rPr>
        <w:t xml:space="preserve">з нагоди відзначення Дня вшанування учасник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pacing w:val="-4"/>
          <w:lang w:val="uk-UA"/>
        </w:rPr>
        <w:t>ліквідації наслідків аварії на ЧАЕС 14 грудня 2025 ро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38760</wp:posOffset>
                </wp:positionV>
                <wp:extent cx="5829300" cy="68040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680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92"/>
                              <w:gridCol w:w="198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>П.І.Б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  <w:lang w:val="uk-UA"/>
                                    </w:rPr>
                                    <w:t>Населений пунк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  <w:lang w:val="uk-UA"/>
                                    </w:rPr>
                                    <w:t>Сума до випла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Герик Анатолій Адольфови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м. Буч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1 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Іваненко Валентина Матвіївн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м. Буч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1 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Гусак Павло Павлови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м. Буч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1 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Васьківський Павло Петрови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м. Буч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1 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Качаровський Віктор Йосипови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м. Буч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1 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Краснодемський Йосип Болеславови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м. Буч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1 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Дорохова Галина Тимофіївн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с. Блиставиц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1 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Дегтяр Віра Тимофіївн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с. Блиставиц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1 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Давиденко Володимир Дмитрови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с. Блиставиц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1 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Тищенко Володимир Миколайови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смт. Бабинці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1 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Шома Борис Анатолійови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смт. Бабинці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1 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Пікуза Микола Михайлови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смт. Бабинці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1 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Савату Анатолій Костянтинови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с. Ворзел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1 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Герасименко Сергій Іванови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с. Ворзел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1 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Ющенко Анатолій Вікторови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с. Ворзел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1 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Мусурган Василь Олександрови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с. Ворзел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1 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Матвієць Валерій Григорови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с. Ворзел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1 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Маркарян Артем Миколайови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с. Гаврилівк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1 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Побідаш Леонід Миколайови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с. Гаврилівк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1 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Заєць Микола Сергійови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с. Гаврилівк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1 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Капба Віталій Таібейови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с. Гаврилівк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1 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Чернушенко Павло Іванови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с. Гаврилівк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1 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Боярчук 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с. Здвижівк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1 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Музиченко Марія Павлівн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с. Здвижівк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1 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Сироватка Олександр Васильови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с. Здвижівк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1 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Чубко Петро Михайлови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с. Мироцьк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1 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Мельник Павло Аркадійови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с. Мироцьк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1 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Баранівський Сергій Петрови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с. Мироцьк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1 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Хмель Михайло Якови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с. Луб’янк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1 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Смолюк Олександра Мефодіївн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с. Луб’янк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1 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Печніков Григорій Семенови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с. Луб’янк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1 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Ковчан Валентина Михайлівн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с. Луб’янк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1 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Птиця Віктор Порфирови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с. Раківк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1 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Кравченко Вікт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с. Синя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1 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Олійник Ів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с. Синя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1 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>Всього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  <w:lang w:val="uk-UA"/>
                                    </w:rPr>
                                    <w:t>52 5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535.75pt;mso-wrap-distance-left:9pt;mso-wrap-distance-right:9pt;mso-wrap-distance-top:0pt;mso-wrap-distance-bottom:0pt;margin-top:18.8pt;mso-position-vertical-relative:text;margin-left:1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92"/>
                        <w:gridCol w:w="1980"/>
                        <w:gridCol w:w="180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П.І.Б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  <w:lang w:val="uk-UA"/>
                              </w:rPr>
                              <w:t>Населений пунк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  <w:lang w:val="uk-UA"/>
                              </w:rPr>
                              <w:t>Сума до випла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Герик Анатолій Адольфови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м. Буч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1 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Іваненко Валентина Матвіївн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м. Буч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1 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Гусак Павло Павлови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м. Буч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1 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Васьківський Павло Петрови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м. Буч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1 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Качаровський Віктор Йосипови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м. Буч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1 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Краснодемський Йосип Болеславови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м. Буч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1 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Дорохова Галина Тимофіївн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с. Блиставиц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1 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Дегтяр Віра Тимофіївн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с. Блиставиц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1 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Давиденко Володимир Дмитрови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с. Блиставиц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1 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Тищенко Володимир Миколайови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смт. Бабинці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1 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Шома Борис Анатолійови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смт. Бабинці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1 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Пікуза Микола Михайлови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смт. Бабинці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1 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Савату Анатолій Костянтинови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с. Ворзель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1 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Герасименко Сергій Іванови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с. Ворзель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1 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Ющенко Анатолій Вікторови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с. Ворзель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1 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Мусурган Василь Олександрови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с. Ворзель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1 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Матвієць Валерій Григорови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с. Ворзель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1 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Маркарян Артем Миколайови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с. Гаврилівк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1 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Побідаш Леонід Миколайови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с. Гаврилівк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1 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Заєць Микола Сергійови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с. Гаврилівк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1 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Капба Віталій Таібейови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с. Гаврилівк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1 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Чернушенко Павло Іванови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с. Гаврилівк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1 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Боярчук Володимир Іванови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с. Здвижівк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1 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Музиченко Марія Павлівн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с. Здвижівк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1 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Сироватка Олександр Васильови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с. Здвижівк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1 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Чубко Петро Михайлови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с. Мироцьке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1 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Мельник Павло Аркадійови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с. Мироцьке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1 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Баранівський Сергій Петрови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с. Мироцьке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1 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Хмель Михайло Якови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с. Луб’янк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1 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Смолюк Олександра Мефодіївн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с. Луб’янк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1 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Печніков Григорій Семенови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с. Луб’янк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1 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Ковчан Валентина Михайлівн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с. Луб’янк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1 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Птиця Віктор Порфирови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с. Раківк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1 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Кравченко Віктор Володимирови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с. Синя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1 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Олійник Іван Володимирович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с. Синя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1 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Всього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  <w:lang w:val="uk-UA"/>
                              </w:rPr>
                              <w:t>52 5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lang w:val="uk-UA"/>
        </w:rPr>
        <w:t>Керуючий справами                                                                                Дмитро ГАПЧ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>Н</w:t>
      </w:r>
      <w:r>
        <w:rPr>
          <w:b/>
        </w:rPr>
        <w:t xml:space="preserve">ачальник </w:t>
      </w:r>
      <w:r>
        <w:rPr>
          <w:b/>
          <w:lang w:val="uk-UA"/>
        </w:rPr>
        <w:t>У</w:t>
      </w:r>
      <w:r>
        <w:rPr>
          <w:b/>
        </w:rPr>
        <w:t>правління</w:t>
      </w:r>
      <w:r>
        <w:rPr>
          <w:b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/>
      </w:pPr>
      <w:r>
        <w:rPr>
          <w:b/>
          <w:lang w:val="uk-UA"/>
        </w:rPr>
        <w:t xml:space="preserve">соціальної політики           </w:t>
      </w:r>
      <w:r>
        <w:rPr>
          <w:b/>
        </w:rPr>
        <w:t xml:space="preserve">    </w:t>
      </w:r>
      <w:r>
        <w:rPr>
          <w:b/>
          <w:lang w:val="uk-UA"/>
        </w:rPr>
        <w:t xml:space="preserve">                         </w:t>
      </w:r>
      <w:r>
        <w:rPr>
          <w:b/>
        </w:rPr>
        <w:t xml:space="preserve">          </w:t>
      </w:r>
      <w:r>
        <w:rPr>
          <w:b/>
          <w:lang w:val="uk-UA"/>
        </w:rPr>
        <w:t xml:space="preserve">        </w:t>
      </w:r>
      <w:r>
        <w:rPr>
          <w:b/>
        </w:rPr>
        <w:t xml:space="preserve">      </w:t>
      </w:r>
      <w:r>
        <w:rPr>
          <w:b/>
          <w:lang w:val="uk-UA"/>
        </w:rPr>
        <w:t xml:space="preserve">                 Ірина ПАСІЧН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0:04:00Z</dcterms:created>
  <dc:creator>Gl_Buh</dc:creator>
  <dc:description/>
  <dc:language>en-US</dc:language>
  <cp:lastModifiedBy>USP111</cp:lastModifiedBy>
  <cp:lastPrinted>2025-11-26T10:03:00Z</cp:lastPrinted>
  <dcterms:modified xsi:type="dcterms:W3CDTF">2025-11-26T10:48:00Z</dcterms:modified>
  <cp:revision>3</cp:revision>
  <dc:subject/>
  <dc:title/>
</cp:coreProperties>
</file>