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СІМДЕСЯТ СЬОМА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1.07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5603-77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 надання статусу парку земельні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ілянці за кадастровим номер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210800000:01:119:0001, що розташов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ежах вулиць Тарасівська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ії Південно-Західної залізниці т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ул.Д.Вишнивецького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1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26 Закону України «Про місцеве самоврядування в Україні»,</w:t>
      </w:r>
      <w:r>
        <w:rPr/>
        <w:t xml:space="preserve"> </w:t>
      </w:r>
      <w:r>
        <w:rPr>
          <w:sz w:val="24"/>
          <w:szCs w:val="24"/>
        </w:rPr>
        <w:t>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від 10 квітня 2006 року № 105, наказу Державного комітету будівництва, архітектури та житлової політики України «Про затвердження Інструкції з інвентаризації зелених насаджень у населених пунктах України»  N 226 від 24.12.2001, Законів України «Про благоустрій  населених пунктів»,  «Про охорону навколишнього природного середовища», рішення сесії Бучанської міської ради «Про перейменування вулиць на території Бучанської міської територіальної громади» № 4236-56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ід 05.03.2024 з метою раціонального використання земель Бучанської міської територіальної громади, забезпечуючи збереження відповідного рівня зелених насаджень та з метою їх належного утримання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1. Надати статус парку земельній ділянці площею 4,7127 га, кадастровий номер 3210800000:01:119:0001, що розташована в межах вулиць Тарасівська, колії Південно-Західної залізниці та вул.Д.Вишнивецького і використовувати назву - парк ім.Михайла Бойченк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lang w:val="uk-UA"/>
        </w:rPr>
        <w:t>2. Комунальному підприємству «Бучазеленбуд» Бучанської міської ради в установленому порядку: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1. Здійснити організаційно-правові заходи щодо благоустрою земельної ділянки, визначеної пунктом 1 цього рішення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2.  Звернутися до проектних організацій, щодо розроблення проектної документації щодо створення та організації парку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3. В установленому законом порядку вжити заходів щодо проведення інвентаризації зелених насаджень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3. За результатами виконання п.2.2 даного рішення провести громадські обговоре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>
          <w:lang w:val="uk-UA"/>
        </w:rPr>
        <w:t>4. Фінансовому управлінню Бучанської  міської ради вирішити в установленому порядку питання фінансування заходів, передбачених пунктом 2 цього ріше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 xml:space="preserve">           </w:t>
        <w:tab/>
        <w:tab/>
        <w:t xml:space="preserve">           </w:t>
        <w:tab/>
        <w:tab/>
        <w:t xml:space="preserve">         </w:t>
      </w:r>
      <w:r>
        <w:rPr>
          <w:b/>
          <w:bCs/>
          <w:sz w:val="24"/>
          <w:szCs w:val="24"/>
        </w:rPr>
        <w:t>Тарас ШАПРАВСЬКИ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</w:t>
            </w:r>
          </w:p>
          <w:p>
            <w:pPr>
              <w:pStyle w:val="Defaul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>Віктор ГАЛУЩАК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Пользователь Windows</cp:lastModifiedBy>
  <cp:lastPrinted>2025-07-14T10:07:00Z</cp:lastPrinted>
  <dcterms:modified xsi:type="dcterms:W3CDTF">2025-07-15T06:31:00Z</dcterms:modified>
  <cp:revision>16</cp:revision>
  <dc:subject/>
  <dc:title/>
</cp:coreProperties>
</file>