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9237996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1.07.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    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5581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 та її виконавчих органів, з метою якісного </w:t>
      </w:r>
      <w:r>
        <w:rPr>
          <w:sz w:val="26"/>
          <w:szCs w:val="26"/>
          <w:lang w:bidi="uk-UA"/>
        </w:rPr>
        <w:t>виконання послуг з організації харчування вихованців та учнів закладів освіти громади</w:t>
      </w:r>
      <w:r>
        <w:rPr>
          <w:sz w:val="26"/>
          <w:szCs w:val="26"/>
        </w:rPr>
        <w:t xml:space="preserve">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их засобів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135614, реєстраційний номер АА0024ВМ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80, реєстраційний номер АА0028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8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BZ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31691, реєстраційний номер АА3699ІТ, 2004 року випус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HAETO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58001768, реєстраційний номер 00440КІ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их засобів, визначених в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</w:t>
      </w:r>
      <w:r>
        <w:rPr>
          <w:rFonts w:eastAsia="Calibri"/>
          <w:sz w:val="26"/>
          <w:szCs w:val="26"/>
          <w:lang w:eastAsia="en-US"/>
        </w:rPr>
        <w:t>КП «Фабрика-Кухня “Готуїмо”» Бучанської міської рад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 xml:space="preserve">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49, реєстраційний номер АА0021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антажний фургон ГАЗ 3302, vin код XTH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6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8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14T05:53:00Z</dcterms:modified>
  <cp:revision>59</cp:revision>
  <dc:subject/>
  <dc:title>ПРОЕКТ</dc:title>
</cp:coreProperties>
</file>