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30559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№ 5592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ряду Німеччини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кроавтобус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en-US"/>
        </w:rPr>
        <w:t>VW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43276, об’єм двигуна 2000 куб.см., 2025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morak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ZZZT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ссервіс» Бучанської міської ради наступний транспортний засіб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кроавтобус Crafter Volkswagen – VW, VIN код WV1ZZZSY0S9043276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2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2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КП «Бучатранссервіс»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кроавтобус </w:t>
            </w:r>
            <w:r>
              <w:rPr>
                <w:sz w:val="26"/>
                <w:szCs w:val="26"/>
                <w:lang w:val="en-US"/>
              </w:rPr>
              <w:t>Craft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VW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ZZZSY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uk-UA"/>
              </w:rPr>
              <w:t>9043276, 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Жеребілов І. 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Томенко О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Жеребілов І. 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Томенко О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6T12:35:00Z</dcterms:modified>
  <cp:revision>114</cp:revision>
  <dc:subject/>
  <dc:title/>
</cp:coreProperties>
</file>