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МДЕСЯТ ТРЕТЯ СЕСІЯ ВОСЬМОГО СКЛИКА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Normal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.02.2025                                                                                                         № 5263 - 73 -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4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4 рік, згідно норм Бюджетного кодексу України, керуючись Законом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1</w:t>
      </w:r>
      <w:r>
        <w:rPr/>
        <w:t xml:space="preserve">. Затвердити звіт про хід виконання місцевого бюджету Бучанської міської  територіальної громади за 2024 рік (дод.1) по доходах у сумі 1 420 967 489,93 грн (один мільярд чотириста </w:t>
      </w:r>
      <w:bookmarkStart w:id="0" w:name="_Hlk181102806"/>
      <w:r>
        <w:rPr/>
        <w:t>двадцять</w:t>
      </w:r>
      <w:bookmarkEnd w:id="0"/>
      <w:r>
        <w:rPr/>
        <w:t xml:space="preserve"> </w:t>
      </w:r>
      <w:bookmarkStart w:id="1" w:name="_Hlk181102752"/>
      <w:r>
        <w:rPr/>
        <w:t>мільйонів</w:t>
      </w:r>
      <w:bookmarkEnd w:id="1"/>
      <w:r>
        <w:rPr/>
        <w:t xml:space="preserve"> дев’ятсот шістдесят сім тисяч чотириста вісімдесят дев’ять грн 93 коп.) (дод.2), по видатках у сумі 1 377 862 751,90 грн </w:t>
      </w:r>
      <w:bookmarkStart w:id="2" w:name="_Hlk172706692"/>
      <w:r>
        <w:rPr/>
        <w:t xml:space="preserve">(один мільярд триста сімдесят сім мільйонів вісімсот шістдесят дві тисячі сімсот п’ятдесят одна грн 90 коп.) </w:t>
      </w:r>
      <w:bookmarkEnd w:id="2"/>
      <w:r>
        <w:rPr/>
        <w:t>(дод.3) у тому числі: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2024 рік  </w:t>
      </w:r>
      <w:bookmarkStart w:id="3" w:name="_Hlk157520571"/>
      <w:r>
        <w:rPr/>
        <w:t xml:space="preserve">по дохо дев’ять дах у сумі 1 138 186 354,10 грн </w:t>
      </w:r>
      <w:r>
        <w:rPr>
          <w:b/>
        </w:rPr>
        <w:t xml:space="preserve"> </w:t>
      </w:r>
      <w:r>
        <w:rPr/>
        <w:t xml:space="preserve">(один мільярд сто тридцять вісім мільйонів сто вісімдесят шість тисяч </w:t>
      </w:r>
      <w:bookmarkStart w:id="4" w:name="_Hlk181102919"/>
      <w:r>
        <w:rPr/>
        <w:t xml:space="preserve">триста </w:t>
      </w:r>
      <w:bookmarkStart w:id="5" w:name="_Hlk189230463"/>
      <w:r>
        <w:rPr/>
        <w:t>п’ят</w:t>
      </w:r>
      <w:bookmarkEnd w:id="5"/>
      <w:r>
        <w:rPr/>
        <w:t xml:space="preserve">десят чотири </w:t>
      </w:r>
      <w:bookmarkEnd w:id="4"/>
      <w:r>
        <w:rPr/>
        <w:t xml:space="preserve">грн 10 коп.), </w:t>
      </w:r>
      <w:bookmarkEnd w:id="3"/>
      <w:r>
        <w:rPr/>
        <w:t>по видатках у сумі 845 994 533,28 грн (вісімсот сорок п’ять мільйонів дев’ятсот дев’яносто чотири тисячі п’ятсот тридцять три грн 28 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 </w:t>
      </w:r>
      <w:r>
        <w:rPr/>
        <w:t xml:space="preserve">По  спеціальному  фонду місцевого бюджету Бучанської міської територіальної громади  за 2024 рік  </w:t>
      </w:r>
      <w:bookmarkStart w:id="6" w:name="_Hlk157520600"/>
      <w:r>
        <w:rPr/>
        <w:t>по доходах у сумі 282 781 135,83 грн (двісті вісімдесят два мільйони сімсот вісімдесят одна тисяча сто тридцять п’ять грн 83 коп.),</w:t>
      </w:r>
      <w:bookmarkEnd w:id="6"/>
      <w:r>
        <w:rPr/>
        <w:t xml:space="preserve"> по видатках у сумі 531 868 218,62 грн (п’ятсот тридцять один мільйон вісімсот шістдесят вісім тисяч двісті вісімнадцять грн 62 коп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Фінансів, бюджетної та податкової політики, соціально-економічного розвитку, підприємництва та інвестиційної діяльності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</w:t>
      </w:r>
      <w:r>
        <w:rPr>
          <w:bCs w:val="false"/>
        </w:rPr>
        <w:t xml:space="preserve">Міський голова   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Larysa Pravdyva</cp:lastModifiedBy>
  <cp:lastPrinted>2024-08-15T15:06:00Z</cp:lastPrinted>
  <dcterms:modified xsi:type="dcterms:W3CDTF">2025-03-04T09:51:00Z</dcterms:modified>
  <cp:revision>443</cp:revision>
  <dc:subject/>
  <dc:title/>
</cp:coreProperties>
</file>