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US" w:eastAsia="en-US"/>
        </w:rPr>
      </w:pPr>
      <w:r>
        <w:rPr>
          <w:lang w:val="en-US" w:eastAsia="en-US"/>
        </w:rPr>
        <w:t>ПРОЄКТ</w:t>
      </w:r>
    </w:p>
    <w:p>
      <w:pPr>
        <w:pStyle w:val="Heading1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ВІСІМДЕСЯТ ПЕРШ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ОЗАЧЕРГОВЕ ЗАСІДАН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bCs/>
        </w:rPr>
      </w:pPr>
      <w:r>
        <w:rPr>
          <w:b/>
          <w:bCs/>
        </w:rPr>
        <w:t>«____»  вересня  2025 р.                                                                                    № ______81-</w:t>
      </w:r>
      <w:r>
        <w:rPr>
          <w:b/>
          <w:bCs/>
          <w:lang w:val="en-US"/>
        </w:rPr>
        <w:t>VIII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36" w:hanging="0"/>
        <w:jc w:val="both"/>
        <w:rPr/>
      </w:pPr>
      <w:r>
        <w:rPr>
          <w:b/>
        </w:rPr>
        <w:t>Про затвердження Переліку адміністративних</w:t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 xml:space="preserve">послуг, які надаються через управління Центр надання адміністративних послуг Бучанської міської ради (в новій редакції)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/>
      </w:pPr>
      <w:r>
        <w:rPr>
          <w:sz w:val="24"/>
        </w:rPr>
        <w:t>З метою упорядкування системи надання адміністративних послуг, дотримання відкритості та прозорості, створення доступних та зручних умов для реалізації та захисту прав, свобод і законних інтересів фізичних та юридичних осіб щодо отримання адміністративних послуг, відповідно до Закону України «Про адміністративні послуги», розпорядження Кабінету Міністрів України від 16.05.2014 року № 523-р «Деякі питання надання адміністративних послуг органів виконавчої влади через центри надання адміністративних послуг», враховуючи рішення сесії Бучанської міської ради від 24.10.2019 року № 4047-67-</w:t>
      </w:r>
      <w:r>
        <w:rPr>
          <w:sz w:val="24"/>
          <w:lang w:val="en-US"/>
        </w:rPr>
        <w:t>VII</w:t>
      </w:r>
      <w:r>
        <w:rPr>
          <w:sz w:val="24"/>
        </w:rPr>
        <w:t xml:space="preserve"> «Про утворення Управління Центр надання адміністративних послуг Бучанської міської ради, затвердження його структури, Положення про нього та графіку роботи» та  враховуючи рекомендації постійної комісії міської ради з питань правової політики, депутатської діяльності, запобігання корупції та контролю за виконанням рішень міської ради, керуючись Законом України «Про місцеве самоврядування в Україні»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32"/>
        <w:spacing w:before="0" w:after="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твердити Перелік адміністративних послуг, які надаються через управління Центр надання адміністративних послуг Бучанської міської ради (в новій редакції), згідно з додатком .</w:t>
      </w:r>
    </w:p>
    <w:p>
      <w:pPr>
        <w:pStyle w:val="32"/>
        <w:spacing w:before="0" w:after="0"/>
        <w:ind w:firstLine="720"/>
        <w:jc w:val="both"/>
        <w:rPr/>
      </w:pPr>
      <w:r>
        <w:rPr>
          <w:sz w:val="24"/>
          <w:szCs w:val="24"/>
          <w:lang w:val="uk-UA"/>
        </w:rPr>
        <w:t>2. Визнати таким, що втратило чинність, рішення Бучанської міської ради від 11.07.2023 року № 3671-45-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  <w:lang w:val="uk-UA"/>
        </w:rPr>
        <w:t xml:space="preserve"> «Про затвердження Переліку адміністративних послуг, які надаються через Центр надання адміністративних послуг Бучанської міської ради (в новій редакції)».</w:t>
      </w:r>
    </w:p>
    <w:p>
      <w:pPr>
        <w:pStyle w:val="32"/>
        <w:spacing w:before="0" w:after="0"/>
        <w:ind w:firstLine="720"/>
        <w:jc w:val="both"/>
        <w:rPr/>
      </w:pPr>
      <w:r>
        <w:rPr>
          <w:sz w:val="24"/>
          <w:szCs w:val="24"/>
          <w:lang w:val="uk-UA"/>
        </w:rPr>
        <w:t xml:space="preserve">3. Контроль за виконанням даного рішення покласти на </w:t>
      </w:r>
      <w:r>
        <w:rPr>
          <w:sz w:val="24"/>
          <w:lang w:val="uk-UA"/>
        </w:rPr>
        <w:t>постійну комісію з питань правової політики, депутатської діяльності, запобігання корупції та контролю за виконанням рішень міської ради</w:t>
      </w:r>
      <w:r>
        <w:rPr>
          <w:sz w:val="24"/>
          <w:szCs w:val="24"/>
          <w:lang w:val="uk-UA"/>
        </w:rPr>
        <w:t>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6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Міський голова                                                                                     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Анатолій ФЕДОРУК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0" w:after="0"/>
              <w:ind w:left="-663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0"/>
        <w:rPr/>
      </w:pPr>
      <w:r>
        <w:rPr/>
        <w:t xml:space="preserve">Додаток </w:t>
      </w:r>
    </w:p>
    <w:p>
      <w:pPr>
        <w:pStyle w:val="Normal"/>
        <w:ind w:firstLine="5670"/>
        <w:rPr/>
      </w:pPr>
      <w:r>
        <w:rPr/>
        <w:t>до рішення Бучанської міської ради</w:t>
      </w:r>
    </w:p>
    <w:p>
      <w:pPr>
        <w:pStyle w:val="Normal"/>
        <w:ind w:firstLine="5670"/>
        <w:rPr>
          <w:b/>
          <w:b/>
        </w:rPr>
      </w:pPr>
      <w:r>
        <w:rPr/>
        <w:t>від ____________ № 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/>
      </w:pPr>
      <w:r>
        <w:rPr/>
        <w:t>адміністративних послуг, що надаються через  управління Центр надання адміністративних послуг Бучанської міської ради</w:t>
      </w:r>
    </w:p>
    <w:p>
      <w:pPr>
        <w:pStyle w:val="Normal"/>
        <w:jc w:val="center"/>
        <w:rPr/>
      </w:pPr>
      <w:r>
        <w:rPr/>
        <w:t>(в новій редакції)</w:t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28"/>
        <w:gridCol w:w="1082"/>
        <w:gridCol w:w="4159"/>
        <w:gridCol w:w="259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слуги відповідно до Гіду з державних послу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слуги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адміністративної послуг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і підстави для надання адміністративної послуги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РЕЄСТРАЦІЯ/ЗНЯТТЯ З РЕЄСТРАЦІЇ ГРОМАДЯ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еєстрація місця проживання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3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Закон України</w:t>
              </w:r>
            </w:hyperlink>
            <w:r>
              <w:rPr>
                <w:sz w:val="18"/>
                <w:szCs w:val="18"/>
                <w:lang w:eastAsia="uk-UA"/>
              </w:rPr>
              <w:t> “Про надання публічних (електронних публічних) послуг щодо декларування та реєстрації місця проживання в Україні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еєстрація місця проживання дитини до 14 рок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3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няття із задекларованого/зареєстрованого місця прожи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еєстрація місця перебу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3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lang w:eastAsia="uk-UA"/>
              </w:rPr>
              <w:t>Видача витягу з реєстру територіальної гром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/>
              <w:t>Довідка про зареєстрованих осіб у житловому приміщенні/будинк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державну соціальну допомогу малозабезпеченим сім’ям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шення Бучанської міської ради від 21.12.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20-36-</w:t>
            </w:r>
            <w:r>
              <w:rPr>
                <w:sz w:val="18"/>
                <w:szCs w:val="18"/>
                <w:lang w:val="en-US"/>
              </w:rPr>
              <w:t>VII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т органу державної влади, підприємства, установи, організації, закладу щодо доступу до персональних даних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свободу пересування та вільний вибір місця проживання в Україні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а КМУ України від 02.03.2016  №207 «Про затвердження правил реєстрації місця проживання та Порядок передачі органами реєстрації інформації до Єдиного державного демографічного реєстру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сення відомостей (змін) до Реєстру територіальної громади/внесення змін до інформації про особу, що міститься в Реєстрі територіальної громади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ПАСПОРТНІ ПО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-</w:t>
            </w:r>
            <w:r>
              <w:rPr/>
              <w:t>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клеювання фотокартки до паспорта громадянина України (по досягненню 25- і 45-річного віку) 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Єдиний демографічний реєстр та документи, що підтверджують громадянство України, посвідчують особу чи її спеціальний статус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а КМУ від 25.03.2015 №302 «Про затвердження зразка, бланка, технічного опису та Порядку оформлення, видачі, обміну, пересилання, вилучення, повернення державі, визнання недійсним та знищення паспорта громадянина Україн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ня і видача паспорта громадянина України з безконтактним електронним носієм вперше після досягнення 14-річного вік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ня і видача паспорта громадянина України з безконтактним електронним носієм у зв’язку з втратою/викраденням паспорта громадянина України з безконтактним електронним носієм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7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формлення і видача паспорта громадянина України з безконтактним електронним носієм у разі обміну паспорта громадянина України зразка 1994 року (у формі книжечки) у зв’язку:</w:t>
              <w:br/>
              <w:t xml:space="preserve"> - зі зміною інформації, внесеної до паспорта  (прізвища, імені, по батькові, дати народження, місця народження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иявлення помилки в інформації, внесеної до паспор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епридатності паспорта для подальшого використання;</w:t>
              <w:br/>
              <w:t xml:space="preserve"> - 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у разі обміну паспорта громадянина України зразка 1994 року на паспорт з безконтактним електронним носієм (за бажанням).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ня і видача паспорта громадянина України з безконтактним електронним носієм у разі обміну паспорта громадянина України  (у формі картки) у зв’язку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зі зміною інформації, внесеної до паспорта  (крім додаткової змінної інформації);</w:t>
              <w:br/>
              <w:t xml:space="preserve"> - 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иявлення помилки в інформації, внесеній до паспор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закінчення строку дії паспорта;</w:t>
              <w:br/>
              <w:t xml:space="preserve"> - непридатності паспорта для подальшого використання.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8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формлення</w:t>
            </w:r>
            <w:r>
              <w:rPr/>
              <w:t xml:space="preserve"> і видача паспорта громадянина України з безконтактним електронним носієм у зв’язку з втратою/викраденням паспорта громадянина України зразка 1994 року (у формі книжечки)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ня і видача паспорта громадянина України з безконтактним електронним носієм вперше особі у віці з 14 до 18 років з одночасною реєстрацією у Державному реєстрі фізичних осіб - платників податк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ня і видача паспорта громадянина України  для виїзду за кордон з безконтактним електронним носієм 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Єдиний демографічний реєстр та документи, що підтверджують громадянство України, посвідчують особу чи її спеціальний статус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станова КМУ від 07.05.2014 №152 «Про затвердження зразка, бланка, технічного опису та Порядку оформлення, видачі, обміну, пересилання, вилучення, повернення державі, знищення паспорта громадянина України для виїзду за кордон, його тимчасового затримання та вилучення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ня і видача паспорта громадянина України  для виїзду за кордон з безконтактним електронним носієм  замість втраченого або викраденого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ня і видача паспорта громадянина України  для виїзду за кордон з безконтактним електронним носієм у зв’язку з обміном у разі:</w:t>
              <w:br/>
              <w:t xml:space="preserve"> -  зміни інформації, внесеної до паспорта для виїзду за кордон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виявлення помилки в інформації, внесеній до паспорта для виїзду за кордон;</w:t>
              <w:br/>
              <w:t xml:space="preserve"> -   закінчення строку дії паспорта для виїзду за кордон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непридатності паспорта для виїзду за кордон для подальшого використання.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РЕЄСТРАЦІЯ НЕРУХОМОСТ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ава власності на нерухоме майно, права довірчої власності як способу забезпечення виконання зобов’язання на нерухоме майно, об’єкт незавершеного будівництва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 України «Про державну реєстрацію речових прав 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ухоме майно та їх обтяжень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4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ечового права, похідного від права влас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рона вчинення реєстраційних дій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4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обтяжень речових прав на нерухоме майно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4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зяття на облік безхазяйного нерухомого майн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4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касування запису Державного реєстру речових прав на нерухоме майно, скасування державної реєстрації речових прав на нерухоме майно та їх обтяжень, скасування рішення державного реєстратора (за судовим рішенням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4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несення змін до записів Державного реєстру речових прав на нерухоме майно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4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Надання інформації з Державного реєстру речових прав на нерухоме майно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РЕЄСТРАЦІЯ ЮРИДИЧНИХ ОСІБ, ФІЗИЧНИХ ОСІБ-ПІДПРИЄМЦІВ ТА ГРОМАДСЬКИХ ФОРМУВАН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створення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державну реєстрацію юридичних осіб, фізичних осіб-підприємців та громадських формувань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включення відомостей про юридичну особу (крім громадського формування та релігійної організації), зареєстровану до 1 липня 2004 року, відомості про яку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 до відомостей про юридичну особу (крім громадського формування та релігійної організації)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ереходу юридичної особи з модельного статуту на діяльність на підставі власного установчого документа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ереходу юридичної особи на діяльність на підставі модельного статуту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5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рішення про виділ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рішення про припинення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рішення про відміну рішення про припинення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8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створення відокремленого підрозділу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змін до відомостей про відокремлений підрозділ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припинення відокремленого підрозділу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зміни складу комісії з припинення (комісії з реорганізації, ліквідаційної комісії)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ипинення юридичної особи в результаті її ліквідації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припинення юридичної особи в результаті її реорганізації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Підтвердження відомостей про кінцевого бенефіціарного власника юридичної особ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Видача витягу з Єдиного державного реєстру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идача виписки з Єдиного державного реєстру юридичних осіб, фізичних осіб - підприємців та громадських формувань у паперовій формі для проставлення апостил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правлення помилок, допущених у відомостях Єдиного державного реєстру юридичних осіб, фізичних осіб –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документів, що містяться в реєстраційній справі відповідної юридичної особи, громадського формування, що не має статусу юридичної особ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фізичної особи - підприємц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припинення підприємницької діяльності фізичної особи - підприємця за її рішенням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 до відомостей про фізичну особу - підприємця, що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включення відомостей про фізичну особу - підприємця, зареєстровану до 1 липня 2004 року, відомості про яку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створення громадського об’єднання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громадські об’єднання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державну реєстрацію юридичних осіб, фізичних осіб-підприємців та громадських формувань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включення відомостей про громадське об’єднання, зареєстроване до 1 липня 2004 року, відомості про яке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 до відомостей про громадське об’єднання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зміни складу комісії з припинення (комісії з реорганізації, ліквідаційної комісії) громадського об’єдн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ішення про припинення громадського об’єдн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8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рішення про відміну рішення про припинення громадського об’єдн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рішення про виділ громадського об’єдн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8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створення відокремленого підрозділу громадського об’єдн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внесення змін до відомостей про відокремлений підрозділ громадського об’єдн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припинення відокремленого підрозділу громадського об’єдн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припинення громадського об’єднання в результаті його ліквід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припинення громадського об’єднання в результаті його реорганіз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ержавна реєстрація створення організації роботодавців, об’єднання організацій роботодавців 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Закони України </w:t>
            </w:r>
            <w:hyperlink r:id="rId4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організації роботодавців, їх об’єднання, права і гарантії їх діяльності”</w:t>
              </w:r>
            </w:hyperlink>
            <w:r>
              <w:rPr>
                <w:sz w:val="18"/>
                <w:szCs w:val="18"/>
                <w:lang w:eastAsia="uk-UA"/>
              </w:rPr>
              <w:t>, </w:t>
            </w:r>
            <w:hyperlink r:id="rId5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державну реєстрацію юридичних осіб, фізичних осіб - підприємців та громадських формувань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включення відомостей про організацію роботодавців, об’єднання організацій роботодавців, зареєстровані до 1 липня 2004 року, відомості про які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 до відомостей про організацію роботодавців, об’єднання організацій роботодавців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жавна  реєстрація зміни складу комісії з припинення (комісії з реорганізації, ліквідаційної комісії) організації роботодавців, об’єднання організацій роботодавц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жавна реєстрація припинення організації роботодавців, об’єднання організацій роботодавців в результаті ліквід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жавна реєстрація припинення організації роботодавців, об’єднання організацій роботодавців в результаті реорганіз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5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ржавна реєстрація рішення про припинення організації роботодавців, об’єднання організацій роботодавців 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ішення про відміну рішення про припинення організації роботодавців, об’єднання організацій роботодавц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/>
              <w:t>Державна  реєстрація зміни складу комісії з припинення (комісії з реорганізації, ліквідаційної комісії) організації роботодавців, об’єднання організацій роботодавц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створення структурного утворення політичної партії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Закони України </w:t>
            </w:r>
            <w:hyperlink r:id="rId6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політичні партії в Україні”</w:t>
              </w:r>
            </w:hyperlink>
            <w:r>
              <w:rPr>
                <w:sz w:val="18"/>
                <w:szCs w:val="18"/>
                <w:lang w:eastAsia="uk-UA"/>
              </w:rPr>
              <w:t>, </w:t>
            </w:r>
            <w:hyperlink r:id="rId7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державну реєстрацію юридичних осіб, фізичних осіб - підприємців та громадських формувань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ішення про припинення структурного утворення політичної парт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ипинення структурного утворення політичної партії в результаті його ліквід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ипинення структурного утворення політичної партії в результаті його реорганіз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ішення про відміну рішення про припинення структурного утворення політичної парт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6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включення відомостей про структурне утворення політичної партії, зареєстроване до 1 липня 2004 року, відомості про яке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lang w:eastAsia="uk-UA"/>
              </w:rPr>
              <w:t>006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 до відомостей про структурне утворення політичної партії, що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створення професійної спілки, організації професійних спілок, об’єднання професійних спілок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Закони України </w:t>
            </w:r>
            <w:hyperlink r:id="rId8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професійні спілки, їх права та гарантії діяльності”</w:t>
              </w:r>
            </w:hyperlink>
            <w:r>
              <w:rPr>
                <w:sz w:val="18"/>
                <w:szCs w:val="18"/>
                <w:lang w:eastAsia="uk-UA"/>
              </w:rPr>
              <w:t>, </w:t>
            </w:r>
            <w:hyperlink r:id="rId9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державну реєстрацію юридичних осіб, фізичних осіб - підприємців та громадських формувань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 до відомостей про професійну спілку, організацію професійних спілок, об’єднання професійних спілок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8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 до відомостей про творчу спілку, територіальний осередок творчої спілки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включення відомостей про професійну спілку, об’єднання професійних спілок, організацію професійних спілок, зареєстровані до 1 липня 2004 року, відомості про які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ішення про припинення професійної спілки, організації професійних спілок, об’єднання професійних спілок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и складу комісії з припинення (комісії з реорганізації, ліквідаційної комісії) професійної спілки, організації професійних спілок, об’єднання професійних спілок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включення відомостей про творчу спілку, територіальний осередок творчої спілки, зареєстровані до 1 липня 2004 року, відомості про які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ипинення професійної спілки, організації професійних спілок, об’єднання професійних спілок у результаті ліквідації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Закони України </w:t>
            </w:r>
            <w:hyperlink r:id="rId10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професійні спілки, їх права та гарантії діяльності”</w:t>
              </w:r>
            </w:hyperlink>
            <w:r>
              <w:rPr>
                <w:sz w:val="18"/>
                <w:szCs w:val="18"/>
                <w:lang w:eastAsia="uk-UA"/>
              </w:rPr>
              <w:t>, </w:t>
            </w:r>
            <w:hyperlink r:id="rId11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державну реєстрацію юридичних осіб, фізичних осіб - підприємців та громадських формувань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4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ипинення професійної спілки, організації професійних спілок, об’єднання професійних спілок у результаті реорганіз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ішення про відміну рішення про припинення професійної спілки, організації професійних спілок, об’єднання професійних спілок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49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створення творчої спілки, територіального осередку творчої спілк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>Закони України </w:t>
            </w:r>
            <w:hyperlink r:id="rId12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професійні спілки, їх права та гарантії діяльності”</w:t>
              </w:r>
            </w:hyperlink>
            <w:r>
              <w:rPr>
                <w:sz w:val="18"/>
                <w:szCs w:val="18"/>
                <w:lang w:eastAsia="uk-UA"/>
              </w:rPr>
              <w:t>, </w:t>
            </w:r>
            <w:hyperlink r:id="rId13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державну реєстрацію юридичних осіб, фізичних осіб - підприємців та громадських формувань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ипинення творчої спілки, територіального осередку творчої спілки в результаті ліквід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ипинення творчої спілки, територіального осередку творчої спілки в результаті реорганіз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8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ішення про припинення творчої спілки, територіального осередку творчої спілк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ішення про відміну рішення про припинення творчої спілки, територіального осередку творчої спілк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5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и складу комісії з припинення (комісії з реорганізації, ліквідаційної комісії) творчої спілки, територіального осередку творчої спілк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створення релігійної громади (у тому числі в результаті злиття, поділу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4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Закон України</w:t>
              </w:r>
            </w:hyperlink>
            <w:r>
              <w:rPr>
                <w:sz w:val="18"/>
                <w:szCs w:val="18"/>
                <w:lang w:eastAsia="uk-UA"/>
              </w:rPr>
              <w:t> “Про державну реєстрацію юридичних осіб, фізичних осіб - підприємців та громадських формувань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09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Реєстрація статуту (положення) релігійної громад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hyperlink r:id="rId15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Закон України</w:t>
              </w:r>
            </w:hyperlink>
            <w:r>
              <w:rPr>
                <w:sz w:val="18"/>
                <w:szCs w:val="18"/>
                <w:lang w:eastAsia="uk-UA"/>
              </w:rPr>
              <w:t> “Про свободу совісті та релігійні організації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1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включення відомостей про релігійну громаду, статут якої зареєстровано до 1 січня 2013 року, відомості про яку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6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Закон України</w:t>
              </w:r>
            </w:hyperlink>
            <w:r>
              <w:rPr>
                <w:sz w:val="18"/>
                <w:szCs w:val="18"/>
                <w:lang w:eastAsia="uk-UA"/>
              </w:rPr>
              <w:t> “Про державну реєстрацію юридичних осіб, фізичних осіб - підприємців та громадських формувань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1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 до відомостей про релігійну громаду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и складу комісії з припинення (комісії з реорганізації, ліквідаційної комісії) релігійної гром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ипинення релігійної громади в результаті її ліквід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1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ипинення релігійної громади в результаті її реорганіз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0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val="ru-RU" w:eastAsia="uk-UA"/>
              </w:rPr>
            </w:pPr>
            <w:r>
              <w:rPr>
                <w:lang w:eastAsia="uk-UA"/>
              </w:rPr>
              <w:t>Державна реєстрація рішення про припинення релігійної гром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3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несення суб’єкта господарювання до Державного реєстру видавців, виготовлювачів і розповсюджувачів видавничої продукції та видача свідоцтва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Закон України</w:t>
              </w:r>
            </w:hyperlink>
            <w:r>
              <w:rPr>
                <w:sz w:val="18"/>
                <w:szCs w:val="18"/>
                <w:lang w:eastAsia="uk-UA"/>
              </w:rPr>
              <w:t> “Про видавничу справу</w:t>
            </w:r>
            <w:r>
              <w:rPr>
                <w:lang w:eastAsia="uk-UA"/>
              </w:rPr>
              <w:t>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3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Переоформлення свідоцтва про внесення суб’єкта господарювання до Державного реєстру видавців, виготовлювачів і розповсюджувачів видавничої продук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2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идача дубліката свідоцтва про внесення суб’єкта господарювання до Державного реєстру видавців, виготовлювачів і розповсюджувачів видавничої продук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9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8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статуту територіальної громад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8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Закон України</w:t>
              </w:r>
            </w:hyperlink>
            <w:r>
              <w:rPr>
                <w:sz w:val="18"/>
                <w:szCs w:val="18"/>
                <w:lang w:eastAsia="uk-UA"/>
              </w:rPr>
              <w:t> “Про місцеве самоврядування в Україні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99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8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идача дубліката свідоцтва про державну реєстрацію статуту територіальної гром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99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8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 до статуту територіальної гром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99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8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Скасування державної реєстрації статуту територіальної гром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НАДАННЯ ВІДОМОСТЕЙ З ДЕРЖАВНОГО ЗЕМЕЛЬНОГО КАДАСТР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ідомостей з Державного земельного кадастру у формі витягу з Державного земельного кадастру про землі в межах території адміністративно-територіальних одиниць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ідомостей з Державного земельного кадастру у формі витягу з Державного земельного кадастру про обмеження у використанні земел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ідомостей з Державного земельного кадастру у формі витягу з Державного земельного кадастру про земельну ділянк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ідомостей з Державного земельного кадастру у формі довідки, що містить узагальнену інформацію про землі (територ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ідомостей з Державного земельного кадастру у формі викопіювання з картографічної основи Державного земельного кадастру,  кадастрової карти (плану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ідомостей з Державного земельного кадастру у формі копій документів, що створюються під час ведення Державного земельного кадастр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довідки  про розмір земельної частки (паю)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відомостей з документації із землеустрою, що включена до Державного фонду документації із землеустрою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землеустрій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витягу з технічної документації про нормативну грошову оцінку земельної ділян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оцінку земель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ржавна реєстрація земельної ділянки з видачею витягу з Державного земельного кадастру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есення до Державного земельного кадастру відомостей про земельну ділянку з видачею витягу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до Державного земельного кадастру змін до відомостей про земельну ділянку з видачею витяг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до Державного земельного кадастру відомостей (змін до них) про землі в межах територій адміністративно-територіальних одиниць з видачею витяг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до Державного земельного кадастру  змін до відомостей  про землі в межах територій адміністративно-територіальних одиниць з видачею витяг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ржавна реєстрація обмежень у використанні  земель з видачею витяг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змін до Державного земельного кадастру відомостей про обмеження у використанні земель, встановлені законами та прийнятими відповідно до них  нормативно-правовими актами,  з видачею витяг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правлення технічної помилки у відомостях з Державного земельного кадастру, допущеної органом, що здійснює його ведення, з видачею витяг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8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правлення технічної помилки у відомостях з Державного земельного кадастру не з вини органу, що здійснює його ведення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відки про осіб, які отримали доступ до інформації про суб’єкта речового права у Державному земельному кадастр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ідомостей з Державного земельного кадастру у формі витягів з Державного земельного кадастру про земельну ділянку, їх обтяження, одержаними в порядку інформаційної взаємодії з Державного реєстру речових прав на нерухоме майно, та відомостями про ділянки надр, надані у користування відповідно до спеціальних дозволів на користування надрами та актів про надання гірничих відводів, одержаними в порядку інформаційної взаємодії з Держгеонадрами та Держпраці, та/або посиланням на документи, на підставі яких відомості про обмеження у використанні земель внесені до Державного земельного кадастр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Закон України «Про Державний земельний кадастр», </w:t>
            </w:r>
            <w:hyperlink r:id="rId19">
              <w:r>
                <w:rPr>
                  <w:rStyle w:val="InternetLink"/>
                  <w:color w:val="0000FF"/>
                  <w:sz w:val="20"/>
                  <w:u w:val="single"/>
                  <w:shd w:fill="FFFFFF" w:val="clear"/>
                </w:rPr>
                <w:t>Закон України</w:t>
              </w:r>
            </w:hyperlink>
            <w:r>
              <w:rPr>
                <w:sz w:val="20"/>
                <w:shd w:fill="FFFFFF" w:val="clear"/>
              </w:rPr>
              <w:t> 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2</w:t>
            </w:r>
            <w:r>
              <w:rPr>
                <w:lang w:val="en-US"/>
              </w:rPr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ідомостей з Державного земельного кадастру у формі витягів з Державного земельного кадастру про земельну ділянку з усіма відомостями, внесеними до поземельної книги, крім відомостей про речові права на земельну ділянку, що виникли після 1 січня 2013 року, та відомостями про ділянки надр, надані у користування відповідно до спеціальних дозволів на користування надрами та актів про надання гірничих відводів, одержаними в порядку інформаційної взаємодії з Держгеонадрами та Держпраці, та/або посиланням на документи, на підставі яких відомості про обмеження у використанні земель внесені до Державного земельного кадастр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2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висновку про погодження документації із землеустрою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ЗЕМЕЛЬНІ ПО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ішення про припинення права власності на земельну ділянку, у разі добровільної відмови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, Закон України «Про землеустрій», Закон України «Про Державний земельний кадас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7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звіл  на розроблення проекту землеустрою щодо відведення земельної ділянки 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7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года на поділ та об’єднання земельних ділянок</w:t>
            </w:r>
            <w:r>
              <w:rPr>
                <w:color w:val="000000"/>
                <w:lang w:val="ru-RU"/>
              </w:rPr>
              <w:t xml:space="preserve"> комунальної влас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твердження технічної документації з нормативної грошової оцінки земельної ділянки 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оцінку земель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ічна документація з бонітування ґрунті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8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вердження технічної документації з економічної оцінки земел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вердження проекту землеустрою щодо відведення земельної ділян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, Закон України «Про землеустрій», Закон України «Про Державний земельний кадас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8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овлення договору оренди землі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оцінку земел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9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пинення права оренди земельної ділянки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года на передачу орендованої земельної ділянки в суборенд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змін до договору оренди земельної ділянк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дання дозволу на розроблення проекту землеустрою щодо відведення земельної ділянки у користування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, Закон України «Про землеустрій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рішення про продаж земельних ділянок державної та комунальної влас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рішення про передачу у власність, надання у постійне користування та оренду земельних ділянок, що перебувають у державній або комунальній влас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звіл на розроблення технічної документації із землеустрою щодо встановлення (відновлення) меж земельної ділянки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вердження технічної документації із землеустрою щодо встановлення (відновлення) меж земельної ділянки та передача в оренду земельної ділянк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дання дозволу на розроблення проекту землеустрою щодо відведення земельної ділянки для послідуючого продаж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тановлення обмеженого користування земельною ділянкою (сервітуту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вільний кодекс України, Земельний кодекс України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затвердження документації із землеустрою та передачі земельної ділянки у власність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, Закон України «Про землеустрій», Закон України «Про Державний земельний кадас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твердження технічної документації із землеустрою щодо встановлення (відновлення) меж земельної ділянки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вердження проекту землеустрою щодо відведення земельної ділянки у разі зміни її цільового призначення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відка про наявність у фізичної особи земельних ділянок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овідки про те, що заявник не скористався правом власності на земельну ділянку на території Бучанської міської територіальної гром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Видача довідки про те, що земельна ділянка не приватизован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звіл учасникам бойових дій на розроблення проекту землеустрою щодо відведення земельної ділян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, Закон України «Про землеустрій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звіл на розроблення технічної документації із землеустрою щодо встановлення меж частини земельної ділянки, на яку поширюється право суборенди, сервітут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вільний кодекс України, Земельний кодекс 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Продовження (поновлення) договору оренди земельної ділянки, договору фактичного користування земельною ділянкою, договору </w:t>
            </w:r>
            <w:r>
              <w:rPr/>
              <w:t>суперфіцію,</w:t>
            </w:r>
            <w:r>
              <w:rPr>
                <w:color w:val="000000"/>
              </w:rPr>
              <w:t xml:space="preserve"> договору про встановлення особистого строкового сервітуту на земельну ділянку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, Закон України «Про оцінку земель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Розірвання (припинення) договору оренди земельної ділянки, договору фактичного користування земельною ділянкою, договору суперфіцію, договору про встановлення особистого строкового сервітуту на земельну ділянк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розробку документації із землеустрою на земельну ділянку для будівництва та обслуговування житлового будинку, господарських будівель та споруд (існуюча присадибна ділянка)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, Закон України «Про землеустрій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затвердження документації із землеустрою та надання в користування на умовах оренди земельної ділянк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розроблення проекту землеустрою щодо відведення земельної ділянки комунальної власності в постійне користу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затвердження документації із землеустрою та передача земельної ділянки у постійне користу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дання дозволу на затвердження документації із землеустрою щодо зміни цільового призначення земельної ділянки приватної власності та/або комунальної власності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 надання дозволу на укладання договору особистого строкового сервітуту на земельну ділянк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вільний кодекс України, Земельний кодекс 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ача у приватну (спільну сумісну, спільну часткову) власність земельної ділянки за кадастровим номером, для будівництва та обслуговування житлового будинку господарських будівель і споруд або для ведення садівництва, та/або для будівництва індивідуального гаража, за адресою (необхідне вказати)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, Закон України «Про землеустрій», Закон України «Про Державний земельний кадас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розробку проекту землеустрою щодо зміни цільового призначення земельної ділянки комунальної влас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ача сформованої земельної ділянки за кадастровим номером у постійне користування та/або в користування на умовах орен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змін (продовження терміну дії) у рішення міської р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вження терміну дії рішення міської р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ПОСЛУГИ ДЕРЖАВНОГО АРХІТЕКТУРНО-БУДІВЕЛЬНОГО КОНТРОЛ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ідомлення про початок підготовчих робі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регулювання містобудівної діяльності», Порядок виконання підготовчих та будівельних робіт, затверджений постановою Кабінету Міністрів України від 13.04.2011 № 4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кларація про готовність об’єкта до експлуатації, будівництво якого здійснено на підставі будівельного паспорт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Закон України «Про регулювання містобудівної діяльності», Порядок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прийняття в експлуатацію закінчених будівництвом об'єктів,</w:t>
            </w:r>
            <w:r>
              <w:rPr>
                <w:color w:val="000000"/>
                <w:sz w:val="18"/>
                <w:szCs w:val="18"/>
              </w:rPr>
              <w:t xml:space="preserve"> затверджений постановою Кабінету </w:t>
            </w:r>
            <w:r>
              <w:rPr>
                <w:sz w:val="18"/>
                <w:szCs w:val="18"/>
              </w:rPr>
              <w:t>Міністрів України від 13.04.2011 № 4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міни до декларації про готовність об’єкта до експлуатації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кон України «Про регулювання </w:t>
            </w:r>
            <w:r>
              <w:rPr>
                <w:color w:val="000000"/>
                <w:sz w:val="18"/>
                <w:szCs w:val="18"/>
              </w:rPr>
              <w:t xml:space="preserve">містобудівної діяльності», Порядок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прийняття в експлуатацію закінчених будівництвом об'єктів,</w:t>
            </w:r>
            <w:r>
              <w:rPr>
                <w:color w:val="000000"/>
                <w:sz w:val="18"/>
                <w:szCs w:val="18"/>
              </w:rPr>
              <w:t xml:space="preserve"> затверджений постановою Кабінету </w:t>
            </w:r>
            <w:r>
              <w:rPr>
                <w:sz w:val="18"/>
                <w:szCs w:val="18"/>
              </w:rPr>
              <w:t>Міністрів України від 13.04.2011 № 4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міни до повідомлення про початок виконання підготовчих робі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регулювання містобудівної діяльності», Порядок виконання підготовчих та будівельних робіт, затверджений постановою Кабінету Міністрів України від 13.04.2011 № 4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асування повідомлення про початок виконання будівельних робі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асування повідомлення про початок виконання підготовчих робіт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ідомлення про початок будівельних робіт щодо об’єктів, що за класом наслідків (відповідальності) належать до об’єктів з незначними наслідками (СС1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міна даних у повідомленні про початок будівельних робіт щодо об’єктів, що за класом наслідків (відповідальності) належать до об’єктів з незначними наслідками (СС1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ідомлення про початок будівельних робіт</w:t>
            </w:r>
            <w:r>
              <w:rPr>
                <w:bCs/>
                <w:color w:val="000000"/>
              </w:rPr>
              <w:t xml:space="preserve"> щодо об'єктів, будівництво яких здійснюється на підставі будівельного паспорт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міна даних у повідомленні про початок будівельних робіт щодо об’єктів, будівництво яких здійснюється на підставі будівельного паспорту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52" t="-199" r="-9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кларація про готовність до експлуатації самочинно збудованого об’єкта, на яке визнано право власності за рішенням суду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кон України «Про регулювання містобудівної </w:t>
            </w:r>
            <w:r>
              <w:rPr>
                <w:color w:val="000000"/>
                <w:sz w:val="18"/>
                <w:szCs w:val="18"/>
              </w:rPr>
              <w:t xml:space="preserve">діяльності», Порядок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прийняття в експлуатацію закінчених будівництвом об'єктів,</w:t>
            </w:r>
            <w:r>
              <w:rPr>
                <w:color w:val="000000"/>
                <w:sz w:val="18"/>
                <w:szCs w:val="18"/>
              </w:rPr>
              <w:t xml:space="preserve"> затверджений постановою Кабінету </w:t>
            </w:r>
            <w:r>
              <w:rPr>
                <w:sz w:val="18"/>
                <w:szCs w:val="18"/>
              </w:rPr>
              <w:t>Міністрів України від 13.04.2011 № 4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7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кларація про готовність об’єкта до експлуатації, щодо об’єктів (СС1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кларація про готовність об’єкта до експлуатації (щодо об’єктів СС1, збудовані на земельній ділянці відповідного цільового призначення) </w:t>
            </w:r>
            <w:r>
              <w:rPr>
                <w:shd w:fill="FFFFFF" w:val="clear"/>
              </w:rPr>
              <w:t>без дозвільного документа на виконання будівельних робіт, за результатами технічного обстеження.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4" w:firstLine="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4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Внесення змін до повідомлення про початок виконання будівельних робі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 України «Про регулювання містобудівної </w:t>
            </w:r>
            <w:r>
              <w:rPr>
                <w:color w:val="000000"/>
                <w:sz w:val="18"/>
                <w:szCs w:val="18"/>
              </w:rPr>
              <w:t>діяльност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11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Скасування повідомлення про початок виконання будівельних робіт за заявою замовник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 України «Про регулювання містобудівної </w:t>
            </w:r>
            <w:r>
              <w:rPr>
                <w:color w:val="000000"/>
                <w:sz w:val="18"/>
                <w:szCs w:val="18"/>
              </w:rPr>
              <w:t>діяльност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еєстрація декларації про готовність об’єкта до експлуатації щодо об’єктів, що за класом наслідків (відповідальності) належать до об’єктів з незначними наслідками (СС1), на яке визнано право власності за рішенням суд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Закон України «Про регулювання містобудівної </w:t>
            </w:r>
            <w:r>
              <w:rPr>
                <w:color w:val="000000"/>
                <w:sz w:val="18"/>
                <w:szCs w:val="18"/>
              </w:rPr>
              <w:t>діяльності»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ПОСЛУГИ МІСТОБУДУВАННЯ ТА АРХІТЕКТУР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будівельного паспорта забудови земельної ділянк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 регулювання містобудівної діяльност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містобудівних умов та обмежень для проектування об’єкта будівництв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паспорту прив’язки тимчасової споруди для провадження підприємницької діяль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9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вження строку дії паспорта прив’язки тимчасової споруди для провадження підприємницької діяльності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Міністерства регіонального розвитку, будівництва та житлово-комунального господарств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21.10.2011  № 2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змін до містобудівних умов та обмежень забудови земельної ділян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а КМУ №559 від 01.07.2020 «Про реалізацію експериментального проекту щодо запровадження першої черги Єдиної державної електронної системи у сфері будівництва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9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змін до будівельного паспорта забудови земельної ділян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Міністерства регіонального розвитку, будівництва та житлово-комунального господарств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05.07.2011  № 1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9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змін до паспорта прив’язки тимчасової споруди для провадження підприємницької діяльності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Міністерства регіонального розвитку, будівництва та житлово-комунального господарств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21.10.2011  № 2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9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убліката будівельного паспорта забудови земельної ділян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Міністерства регіонального розвитку, будівництва та житлово-комунального господарств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05.07.2011  № 1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убліката  містобудівних умов та обмежень забудови земельної ділянк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 Державної реєстраційної служби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15.01.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-06-15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дання дубліката паспорта прив’язки тимчасової споруди для провадження підприємницької діяльності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змін до рішень виконавчого комітету Бучанської міської рад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місцеве самоврядування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итягу з містобудівної документації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внесення змін до деяких законодавчих актів України щодо вдосконалення системи управління та дерегуляції у сфері земельних відносин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відки про підтвердження присвоєння поштової адреси об’єкту нерухомого майна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 регулювання містобудівної діяльност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рішення про підтвердження/присвоєння поштової адреси об’єкту нерухомого майн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едення садового будинку, що відповідає державним будівельним нормам, у житловий будино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а КМУ від 29.04.2015 № 321 «Про затвердження порядку переведення дачних і садових будинків, що відповідають державним будівельним нормам, у жилі будинк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йняття рішення про зміну адреси об’єкта нерухомого май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одження схем прокладання інженерних мереж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місцеве самоврядування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гляд питання щодо можливості розташування тимчасової споруди для провадження підприємницької діяльності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Міністерства регіонального розвитку будівництва та житлово-комунального господарств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21.10.2011  № 2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розташування рекламної конструкції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рекламу»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ПОСЛУГИ ОПІКИ ТА ПІКЛУВАНН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озволу на зміну прізвища, імені, по-батькові дитин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и України "Про охорону дитинства",  "Про основи соціального захисту бездомних громадян і безпритульних дітей", Сімейний кодекс України, Цивільний кодекс України, Постанова КМУ від 24.09.2008 р. № 8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озволу на укладання договору про припинення права на аліменти, у зв’язку  з передачею права власності  на нерухоме майно малолітній  (неповнолітній) дитин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щодо дарування квартири (будинку, земельної ділянки),  де зареєстрована та проживає дитин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посвідчень батьків багатодітної сім’ї та дитини з багатодітної сім’ї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он України «Про охорону дитинства» від 26.04.2001 № 2402-III, Сімейний кодекс України від 10.01.2002 № 2947-III, Постанова КМУ від 02.03.2010 № 2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клейка фотокартки в посвідчення дитини з багатодітної сім’ї у зв’язку з досягненням 14-річного вік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hyperlink r:id="rId21" w:tgtFrame="_blank">
              <w:r>
                <w:rPr>
                  <w:rStyle w:val="InternetLink"/>
                  <w:color w:val="000099"/>
                  <w:u w:val="single"/>
                  <w:lang w:eastAsia="uk-UA"/>
                </w:rPr>
                <w:t>Кодекс цивільного захисту України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9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идача дубліката посвідчення батьків багатодітної сім’ї та дитини з багатодітної сім’ї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hyperlink r:id="rId22" w:tgtFrame="_blank">
              <w:r>
                <w:rPr>
                  <w:rStyle w:val="InternetLink"/>
                  <w:color w:val="000099"/>
                  <w:u w:val="single"/>
                  <w:lang w:eastAsia="uk-UA"/>
                </w:rPr>
                <w:t>Кодекс цивільного захисту України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9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Продовження строку дії посвідчень батьків багатодітної сім’ї та дитини з багатодітної сім’ї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3" w:tgtFrame="_blank">
              <w:r>
                <w:rPr>
                  <w:rStyle w:val="InternetLink"/>
                  <w:color w:val="000099"/>
                  <w:u w:val="single"/>
                  <w:lang w:eastAsia="uk-UA"/>
                </w:rPr>
                <w:t>Закон України</w:t>
              </w:r>
            </w:hyperlink>
            <w:r>
              <w:rPr>
                <w:lang w:eastAsia="uk-UA"/>
              </w:rPr>
              <w:t> “Про охорону дитинства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щодо укладання договору міни житла, де зареєстрована дити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и України: "Про охорону дитинства",  "Про основи соціального захисту бездомних громадян і безпритульних дітей", Сімейний кодекс України, Цивільний кодекс України, Постанова КМУ від 24.09.2008  № 8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щодо надання дозволу на реєстрацію автомобіля та укладання договору продажу даного автомобіля  від імені дитин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и України "Про охорону дитинства",  "Про основи соціального захисту бездомних громадян і безпритульних дітей", Сімейний кодекс України, Цивільний кодекс України, Постанова КМУ від 24.09.2008 № 8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рішення про надання неповнолітнім  повної цивільної дієздат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ання до нагородження про присвоєння почесного звання України «Мати-герої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 Президента України «Про внесення змін до Положення про почесні звання України», рішення виконавчого комітету про нагородження; витяг протоколу </w:t>
            </w:r>
          </w:p>
        </w:tc>
      </w:tr>
      <w:tr>
        <w:trPr>
          <w:trHeight w:val="11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щодо укладання договору купівлі-продажу квартири  (будинку, земельної ділянки) від імені дитин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и України "Про охорону дитинства",  "Про основи соціального захисту бездомних громадян і безпритульних дітей", Сімейний кодекс України, Цивільний кодекс України, Постанова КМУ від 24.09.2008 № 866</w:t>
            </w:r>
          </w:p>
        </w:tc>
      </w:tr>
      <w:tr>
        <w:trPr>
          <w:trHeight w:val="1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рішення про надання дозволу бабі, діду, іншим родичам дитини забрати  її з  пологового будинку або іншого  закладу охорони   здоров′я, якщо цього не зробили батьки дитин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рішення щодо участі у вихованні дитини того з батьків, хто проживає окремо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тановлення опіки (піклування) над дитиною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щодо визначення  розміру часток квартири (будинку),  де зареєстрована та проживає дитин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щодо розподілу будинковолодіння між співвласниками, де зареєстрована дитин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єння прізвища новонародженій дитині при проведенні державної реєстрації народження дитин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озволу на укладання договору поділу майна подружж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статусу дитини, яка постраждала внаслідок воєнних дій та збройних конфлікт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18"/>
                <w:szCs w:val="18"/>
              </w:rPr>
            </w:pPr>
            <w:hyperlink r:id="rId24">
              <w:r>
                <w:rPr>
                  <w:rStyle w:val="InternetLink"/>
                  <w:sz w:val="18"/>
                  <w:szCs w:val="18"/>
                </w:rPr>
                <w:t>Закон України "Про охорону дитинства"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5">
              <w:r>
                <w:rPr>
                  <w:rStyle w:val="InternetLink"/>
                  <w:sz w:val="18"/>
                  <w:szCs w:val="18"/>
                </w:rPr>
                <w:t>Закон України "Про забезпечення прав і свобод внутрішньо переміщених осіб"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6">
              <w:r>
                <w:rPr>
                  <w:rStyle w:val="InternetLink"/>
                  <w:sz w:val="18"/>
                  <w:szCs w:val="18"/>
                </w:rPr>
                <w:t>Постанова Кабінету Міністрів України від 05.04.2017 № 268 "Про затвердження Порядку надання статусу дитини, яка постраждала внаслідок воєнних дій та збройних конфліктів"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рішення про затвердження висновку служби у справах дітей та сім`ї про підтвердження місця проживання дитини, для його тимчасового виїзду за межі Україн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и України "Про охорону дитинства",  "Про основи соціального захисту бездомних громадян і безпритульних дітей", Сімейний кодекс України, Цивільний кодекс України, Постанова КМУ від 24.09.2008 № 866 «Питання діяльності органів опіки та піклування, пов’язаної із захистом прав людин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озволу на укладання договору про поділ спадкового майн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про визначення місця проживання дитин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йняття рішення (згоди) про проведення психіатричного огляду або надання психіатричної допомоги особі віком до 14 років у разі незгоди одного з батьків або за відсутності батьк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вільнення опікуна, піклувальника дитини від здійснення їх повноваже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акту обстеження умов проживання малолітніх (до 14 років) та неповнолітніх (від 14 до 18 років) дітей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а КМУ від 24.09.2008 № 866 «Питання діяльності органів опіки та піклування, пов’язаної із захистом прав людин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вчинення правочинів щодо нерухомого майна, право власності на яке або право користування яким має дитина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и України "Про охорону дитинства",  "Про основи соціального захисту бездомних громадян і безпритульних дітей", Сімейний кодекс України, Цивільний кодекс України, Постанова КМУ від 24.09.2008 № 866 «Питання діяльності органів опіки та піклування, пов’язаної із захистом прав людини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и України "Про охорону дитинства",  "Про основи соціального захисту бездомних громадян і безпритульних дітей", Сімейний кодекс України, Цивільний кодекс України, Постанова КМУ від 24.09.2008 № 866 «Питання діяльності органів опіки та піклування, пов’язаної із захистом прав людини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укладення договору про припинення права на аліменти для дитини у зв‘язку з набуттям права власності на нерухоме майно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переоформлення, продаж належних неповнолітнім дітям транспортних засобів (частини транспортного засобу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исновку про доцільність повернення дитини батькам, опікуну, піклувальнику, до державного заклад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 затвердження висновку про доцільність відібрання дітей у батьків без позбавлення батьківських пра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йняття рішення про утворення прийомної сім’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3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hyperlink r:id="rId27">
              <w:r>
                <w:rPr>
                  <w:rStyle w:val="InternetLink"/>
                </w:rPr>
                <w:t xml:space="preserve">Рішення про створення та забезпечення функціонування дитячого будинку сімейного типу </w:t>
              </w:r>
            </w:hyperlink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3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исновку щодо цільового витрачання аліментів на дитин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4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дання висновку про доцільність позбавлення батьківських прав батьків (одного з батьків)  відносно дитини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рішення на встановлення опіки над нерухомим майном дитини-сироти, або дитини, позбавленої батьківського піклу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дозволу родичам, знайомим на перебування в їх сім’ях під час канікул, у святкові та вихідні дні вихованців інтернатних закладів для дітей-сиріт та дітей, позбавлених батьківського піклу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дозволу на відрахування неповнолітньої дитини з навчального заклад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йняття рішення про припинення функціонування прийомної сім’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4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йняття рішення про продовження функціонування прийомної сім’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5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4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яття на облік багатодітної сім'ї, яка прибула з іншого регіон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4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даних про новонароджену дитину у посвідчення батьків багатодітної сім’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4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відки проте, чи був  позбавлений батьківських прав однин  з батьків дитини (дітей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а КМУ від 24.09.2008 № 866 «Питання діяльності органів опіки та піклування, пов’язаної із захистом прав людин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4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 надання дозволу на цілодобове перебування малолітніх (неповнолітніх) дітей у інтернатних закладах за станом здоров’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кони України "Про охорону дитинства",  "Про основи соціального захисту бездомних громадян і безпритульних дітей", Сімейний кодекс України, Цивільний кодекс України, Постанова КМУ від 24.09.2008 № 866 «Питання діяльності органів опіки та піклування, пов’язаної із захистом прав людини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4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особі подання про можливість призначення її опікуном або піклувальником повнолітньої недієздатної особи або особи, цивільна дієздатність якої обмежена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вільний кодекс України, Спільний наказ Державного комітету у справах сім’ї та молоді, Міністерства освіти України, Міністерства охорони здоров’я України та Міністерства праці та соціальної політики України від 26.05.1999 № 34/166/131/88 „Про затвердження Правил опіки та піклування”, зареєстрований в Міністерстві юстиції України 17.06.1999 за № 387/36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4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дозволу опікуну на вчинення правочинів щодо відмови від майнових прав підопічного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4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дозволу опікуну на вчинення правочинів щодо видання письмових зобов’язань від імені підопічного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5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дозволу опікуну на вчинення правочинів щодо укладення договорів, які підлягають нотаріальному посвідченню та (або) державній реєстрації, в тому числі договорів щодо поділу або обміну житлового будинку, квартир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вільний кодекс України, Спільний наказ Державного комітету у справах сім’ї та молоді, Міністерства освіти України, Міністерства охорони здоров’я України та Міністерства праці та соціальної політики України від 26.05.1999 № 34/166/131/88 „Про затвердження Правил опіки та піклування”, зареєстрований в Міністерстві юстиції України 17.06.1999 за № 387/36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5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дозволу опікуну на вчинення правочинів щодо укладення договорів щодо іншого цінного майн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5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дозволу опікуну на вчинення правочинів щодо управління нерухомим майном або майном, яке потребує постійного управління, власником якого є підопічна недієздатна особа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вільний кодекс України, Спільний наказ Державного комітету у справах сім’ї та молоді, Міністерства освіти України, Міністерства охорони здоров’я України та Міністерства праці та соціальної політики України від 26.05.1999 № 34/166/131/88 „Про затвердження Правил опіки та піклування”, зареєстрований в Міністерстві юстиції України 17.06.1999 за № 387/36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5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дозволу опікуну на вчинення правочинів щодо передання нерухомого майна або майна, яке потребує постійного управління, власником якого є підопічна недієздатна особа, в управління іншій особі за договором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5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піклувальнику дозволу для надання згоди особі, дієздатність якої обмежена, на вчинення правочинів щодо відмови від майнових прав підопічного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вільний кодекс України, Спільний наказ Державного комітету у справах сім’ї та молоді, Міністерства освіти України, Міністерства охорони здоров’я України та Міністерства праці та соціальної політики України від 26.05.1999 № 34/166/131/88 „Про затвердження Правил опіки та піклування”, зареєстрований в Міністерстві юстиції України 17.06.1999 за № 387/36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5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піклувальнику дозволу для надання згоди особі, дієздатність якої обмежена, на вчинення правочинів щодо видання письмових зобов’язань від імені підопічного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5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піклувальнику дозволу на надання згоди особі, дієздатність якої обмежена, на вчинення правочинів щодо укладення договорів, які підлягають нотаріальному посвідченню та (або) державній реєстрації, в тому числі щодо поділу або обміну житлового будинку, квартир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5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піклувальнику дозволу на надання згоди особі, дієздатність якої обмежена, на вчинення правочинів щодо укладення договорів щодо іншого цінного майн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РЕЄСТРАЦІЯ АКТІВ ЦИВІЛЬНОГО СТАНУ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а реєстрація народження дитини та її походже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 України «Про державну реєстрацію актів цивільного стану», Сімейний кодек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03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шлюб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0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озірвання шлюб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8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и імен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03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смер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9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несення змін до актових записів цивільного стану, їх поновлення та анулю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4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идача витягу з Державного реєстру актів цивільного стану громадян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8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Повторна видача свідоцтва про державну реєстрацію акта цивільного стан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НАДАННЯ КОМПЛЕКСНОЇ ПОСЛУГИ «Є-МАЛЯТКО»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69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) державна реєстрація народження та визначення походження дитин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а КМУ від 10.07.2019 № 691 «Про реалізацію експериментального проекту щодо створення сприятливих умов для реалізації прав дитини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) реєстрація місця прожи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3) призначення допомоги при народженні дитин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4) призначення допомоги на дітей, які виховуються у багатодітних сім’ях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5) внесення відомостей про дитину до Реєстру пацієнтів, що ведеться у центральній базі даних електронної системи охорони здоров’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6) реєстрація у Державному реєстрі фізичних осіб - платників податк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7) видача посвідчень батьків багатодітної сім’ї та дитини з багатодітної сім’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8) визначення належності новонародженої дитини до громадянства Україн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9) внесення інформації про новонароджену дитину до Єдиного державного демографічного реєстру з присвоєнням унікального номера запису в ньому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ІНШІ ПОСЛУГИ МІСЦЕВОГО ЗНАЧЕНН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идача довідки про невикористання житлових чеків для приватизації державного житлового фонду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приватизацію державного житлового фонду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свідоцтва про право власності відповідно до ЗУ “Про приватизацію державного житлового фонду”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5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идача дубліката свідоцтва про право влас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3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идача ордера на жиле приміще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ловий кодекс Української РС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продовження/ передачу в оренду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оренду державного та комунального майна», Порядок передачі в оренду державного та комунального майна, затверджений Постановою КМУ від 03.06.2020 №4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Продовження строку проживання в жилих приміщеннях з фондів житла для тимчасового прожива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ловий кодекс Української РС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зяття на облік громадян, які потребують поліпшення житлових умов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житловий фонд соціального призначення», «Про місцеве самоврядування в Україн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зяття на облік громадян, які потребують надання житлового приміщення з фондів житла для тимчасового прожи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000000"/>
              </w:rPr>
              <w:t>Довідка про перебування громадян на обліку потребуючих поліпшення житлових умов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6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color w:val="000000"/>
              </w:rPr>
            </w:pPr>
            <w:r>
              <w:rPr>
                <w:color w:val="000000"/>
              </w:rPr>
              <w:t>Видача довідки про взяття на облік внутрішньо переміщеної особ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зяття на облік внутрішньо переміщених осіб, які потребують надання житлового приміщення з фондів житла для тимчасового прожива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28" w:tgtFrame="_blank">
              <w:r>
                <w:rPr>
                  <w:rStyle w:val="InternetLink"/>
                  <w:color w:val="000099"/>
                  <w:u w:val="single"/>
                  <w:lang w:eastAsia="uk-UA"/>
                </w:rPr>
                <w:t>Житловий кодекс Української РСР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3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color w:val="000000"/>
              </w:rPr>
            </w:pPr>
            <w:r>
              <w:rPr>
                <w:lang w:eastAsia="uk-UA"/>
              </w:rPr>
              <w:t>Рішення про продовження строку надання житлового приміщення з фондів житла для тимчасового проживання внутрішньо переміщених осіб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29" w:tgtFrame="_blank">
              <w:r>
                <w:rPr>
                  <w:rStyle w:val="InternetLink"/>
                  <w:color w:val="000099"/>
                  <w:u w:val="single"/>
                  <w:lang w:eastAsia="uk-UA"/>
                </w:rPr>
                <w:t>Житловий кодекс Української РСР</w:t>
              </w:r>
            </w:hyperlink>
            <w:r>
              <w:rPr>
                <w:color w:val="000099"/>
                <w:u w:val="single"/>
                <w:lang w:eastAsia="uk-UA"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лад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оренду державного та комунального майна», Порядок передачі в оренду державного та комунального майна, затверджений Постановою КМУ від 03.06.2020 №4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8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приватизацію майна комунальної власності Бучанської міської територіальної громади шляхом викуп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приватизацію державного житлового фонду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аж земельних ділянок комунальної власності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дача довідки про участь/неприйняття участі у приватизації житл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приватизацію державного житлового фонду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дання дозволу на видалення сухостійних дерев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  <w:shd w:fill="FFFFFF" w:val="clear"/>
              </w:rPr>
              <w:t>Закон</w:t>
            </w:r>
            <w:r>
              <w:rPr>
                <w:rFonts w:eastAsia="Times New Roman CYR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shd w:fill="FFFFFF" w:val="clear"/>
              </w:rPr>
              <w:t>України</w:t>
            </w:r>
            <w:r>
              <w:rPr>
                <w:rFonts w:eastAsia="Times New Roman CYR"/>
                <w:color w:val="000000"/>
                <w:sz w:val="18"/>
                <w:szCs w:val="18"/>
                <w:shd w:fill="FFFFFF" w:val="clear"/>
              </w:rPr>
              <w:t xml:space="preserve"> «</w:t>
            </w:r>
            <w:r>
              <w:rPr>
                <w:rFonts w:eastAsia="Calibri"/>
                <w:color w:val="000000"/>
                <w:sz w:val="18"/>
                <w:szCs w:val="18"/>
                <w:shd w:fill="FFFFFF" w:val="clear"/>
              </w:rPr>
              <w:t>Про</w:t>
            </w:r>
            <w:r>
              <w:rPr>
                <w:rFonts w:eastAsia="Times New Roman CYR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shd w:fill="FFFFFF" w:val="clear"/>
              </w:rPr>
              <w:t>місцеве самоврядування в Україні</w:t>
            </w:r>
            <w:r>
              <w:rPr>
                <w:rFonts w:eastAsia="Times New Roman CYR"/>
                <w:color w:val="000000"/>
                <w:sz w:val="18"/>
                <w:szCs w:val="18"/>
                <w:shd w:fill="FFFFFF" w:val="clear"/>
              </w:rPr>
              <w:t xml:space="preserve">», </w:t>
            </w:r>
            <w:r>
              <w:rPr>
                <w:sz w:val="18"/>
                <w:szCs w:val="18"/>
              </w:rPr>
              <w:t xml:space="preserve">Постанова </w:t>
            </w:r>
            <w:r>
              <w:rPr>
                <w:color w:val="000000"/>
                <w:sz w:val="18"/>
                <w:szCs w:val="18"/>
              </w:rPr>
              <w:t>Кабінету Міністрів України від 01.08.2006  №1045 «Про затвердження Порядку видалення дерев, кущів, газонів і квітників у населених пунктах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дання ордеру на видалення зелених насадже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дання дозволу на видалення аварійних дере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014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12-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Реєстрація пасі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hyperlink r:id="rId30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Закон України</w:t>
              </w:r>
            </w:hyperlink>
            <w:r>
              <w:rPr>
                <w:color w:val="333333"/>
                <w:sz w:val="18"/>
                <w:szCs w:val="18"/>
                <w:lang w:eastAsia="uk-UA"/>
              </w:rPr>
              <w:t> “Про бджільництво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віл на розміщення пересувних атракціонів, луна-парків, цирків, театрів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9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кон України «Про благоустрій населених пунктів», Закон України «Про дозвільну систему у сфері господарської діяльності»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кон України «Про гастрольні заходи в Україн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2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дження режиму роботи об`єктів торгівлі, ресторанного господарства та сфери послуг незалежно від форми власності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дозвільну систему у сфері господарської діяльності», Закон України «Про внесення змін до деяких законодавчих актів України щодо захисту населення від впливу шуму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2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віл на розміщення об`єкта виїзної торгівлі (лоточна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благоустрій населених пунктів», Закон України "Про захист прав споживачів»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ПОСЛУГИ ДЛЯ ВЕТАРАНІВ, ЧЛЕНІВ ЇХНІХ СІМЕЙ, РОДИН ЗАГИБЛИХ ЗАХИСНИКІВ ТА ЗАХИСНИЦЬ УКРАЇНИ, ОСІБ З ІНВАЛІДНІСТЮ ВНАСЛІДОК ВІЙ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3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становлення статусу члена сім’ї загиблого (померлого) ветерана війни та члена сім’ї загиблого (померлого) Захисника чи Захисниці України, видача посвідчення/довідки, продовження строку дії посвідчення (вклеювання бланка-вкладки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31" w:tgtFrame="_blank">
              <w:r>
                <w:rPr>
                  <w:rStyle w:val="InternetLink"/>
                  <w:sz w:val="18"/>
                  <w:szCs w:val="18"/>
                  <w:shd w:fill="FFFFFF" w:val="clear"/>
                </w:rPr>
                <w:t>Закон України</w:t>
              </w:r>
            </w:hyperlink>
            <w:r>
              <w:rPr>
                <w:sz w:val="18"/>
                <w:szCs w:val="18"/>
                <w:shd w:fill="FFFFFF" w:val="clear"/>
              </w:rPr>
              <w:t> 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uk-UA"/>
              </w:rPr>
            </w:pPr>
            <w:r>
              <w:rPr>
                <w:lang w:val="uk-UA"/>
              </w:rPr>
              <w:t>Встановлення статусу особи з інвалідністю внаслідок війни, видача посвідчення/довідки, продовження строку дії посвідчення (вклеювання бланка-вкладки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32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ru-RU"/>
              </w:rPr>
            </w:pPr>
            <w:r>
              <w:rPr>
                <w:lang w:val="ru-RU"/>
              </w:rPr>
              <w:t>Встановлення статусу постраждалого учасника Революції Гідності, видача посвідче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33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ru-RU"/>
              </w:rPr>
            </w:pPr>
            <w:r>
              <w:rPr>
                <w:lang w:val="ru-RU"/>
              </w:rPr>
              <w:t>Встановлення статусу учасника бойових дій, видача посвідче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34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>
                <w:lang w:val="uk-UA"/>
              </w:rPr>
              <w:t xml:space="preserve">Вклеювання бланка-вкладки до посвідчення учасника бойових дій, особи з інвалідністю внаслідок війни </w:t>
            </w:r>
            <w:r>
              <w:rPr/>
              <w:t>II</w:t>
            </w:r>
            <w:r>
              <w:rPr>
                <w:lang w:val="uk-UA"/>
              </w:rPr>
              <w:t xml:space="preserve"> і </w:t>
            </w:r>
            <w:r>
              <w:rPr/>
              <w:t>III</w:t>
            </w:r>
            <w:r>
              <w:rPr>
                <w:lang w:val="uk-UA"/>
              </w:rPr>
              <w:t xml:space="preserve"> групи з числа учасників бойових дій у період Другої світової війни, яким виповнилося 85 років і більш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35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ru-RU"/>
              </w:rPr>
            </w:pPr>
            <w:r>
              <w:rPr>
                <w:lang w:val="ru-RU"/>
              </w:rPr>
              <w:t>Позбавлення статусу учасника бойових дій за заявою такої особ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36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7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uk-UA"/>
              </w:rPr>
            </w:pPr>
            <w:r>
              <w:rPr>
                <w:lang w:val="uk-UA"/>
              </w:rPr>
              <w:t>Призначення одноразової грошової допомоги у разі інвалідності волонтера внаслідок поранення (контузії, травми або каліцтва), отриманого під час надання волонтерської допомоги в районі проведення антитерористичної операції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дійснення заходів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та/або іншої країни проти України, бойових дій та збройного конфлікт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37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волонтерську діяльність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3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ru-RU"/>
              </w:rPr>
            </w:pPr>
            <w:r>
              <w:rPr>
                <w:lang w:val="ru-RU"/>
              </w:rPr>
              <w:t>Встановлення статусу учасника війни, видача посвідче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38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9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uk-UA"/>
              </w:rPr>
            </w:pPr>
            <w:r>
              <w:rPr>
                <w:lang w:val="uk-UA"/>
              </w:rPr>
              <w:t>Видача нового посвідчення учасника бойових дій, особи з інвалідністю внаслідок війни, учасника війни, члена сім’ї загиблого (померлого) ветерана війни, члена сім’ї загиблого (померлого) Захисника чи Захисниці України, постраждалого учасника Революції Гідності замість непридатного/втраченого та у разі зміни персональних даних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sz w:val="18"/>
                <w:szCs w:val="18"/>
                <w:highlight w:val="red"/>
                <w:lang w:val="ru-RU"/>
              </w:rPr>
            </w:pPr>
            <w:hyperlink r:id="rId39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uk-UA"/>
              </w:rPr>
            </w:pPr>
            <w:r>
              <w:rPr>
                <w:lang w:val="uk-UA"/>
              </w:rPr>
              <w:t>Позбавлення статусу особи з інвалідністю внаслідок війни, члена сім’ї загиблого (померлого) Захисника чи Захисниці України за заявою такої особ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sz w:val="18"/>
                <w:szCs w:val="18"/>
                <w:lang w:val="ru-RU"/>
              </w:rPr>
            </w:pPr>
            <w:hyperlink r:id="rId40" w:tgtFrame="_blank">
              <w:r>
                <w:rPr>
                  <w:rStyle w:val="InternetLink"/>
                  <w:sz w:val="18"/>
                  <w:szCs w:val="18"/>
                  <w:shd w:fill="FFFFFF" w:val="clear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  <w:shd w:fill="FFFFFF" w:val="clear"/>
              </w:rPr>
              <w:t> </w:t>
            </w:r>
            <w:r>
              <w:rPr>
                <w:sz w:val="18"/>
                <w:szCs w:val="18"/>
                <w:shd w:fill="FFFFFF" w:val="clear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uk-UA"/>
              </w:rPr>
            </w:pPr>
            <w:r>
              <w:rPr>
                <w:lang w:val="uk-UA"/>
              </w:rPr>
              <w:t>Призначення одноразової грошової допомоги членам сім’ї, батькам та утриманцям волонтера, загиблого (померлого) внаслідок поранення (контузії, травми або каліцтва), отриманого під час надання волонтерської допомоги в районі проведення антитерористичної операції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дійснення заходів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та/або іншої країни проти України, бойових дій та збройного конфлікт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41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волонтерську діяльність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uk-UA"/>
              </w:rPr>
            </w:pPr>
            <w:r>
              <w:rPr>
                <w:lang w:val="uk-UA"/>
              </w:rPr>
              <w:t>Призначення одноразової грошової допомоги в разі загибелі (смерті) або інвалідності деяких категорій осіб відповідно до Закону України “Про статус ветеранів війни, гарантії їх соціального захисту”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42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4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ru-RU"/>
              </w:rPr>
            </w:pPr>
            <w:r>
              <w:rPr>
                <w:lang w:val="ru-RU"/>
              </w:rPr>
              <w:t>Призначення виплати щорічної разової грошової допомоги ветеранам війни і жертвам нацистських переслідуван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они України</w:t>
            </w:r>
            <w:r>
              <w:rPr>
                <w:sz w:val="18"/>
                <w:szCs w:val="18"/>
              </w:rPr>
              <w:t> </w:t>
            </w:r>
            <w:hyperlink r:id="rId43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“Про статус ветеранів війни, гарантії їх соціального захисту”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і</w:t>
            </w:r>
            <w:r>
              <w:rPr>
                <w:sz w:val="18"/>
                <w:szCs w:val="18"/>
              </w:rPr>
              <w:t> </w:t>
            </w:r>
            <w:hyperlink r:id="rId44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“Про жертви нацистських переслідувань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ru-RU"/>
              </w:rPr>
            </w:pPr>
            <w:r>
              <w:rPr>
                <w:lang w:val="ru-RU"/>
              </w:rPr>
              <w:t>Прийняття рішення про проведення безоплатного капітального ремонту власних житлових будинків і квартир осіб, що мають право на таку пільг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shd w:fill="FFFFFF" w:val="clear"/>
                <w:lang w:val="ru-RU"/>
              </w:rPr>
              <w:t>Закони України</w:t>
            </w:r>
            <w:r>
              <w:rPr>
                <w:sz w:val="18"/>
                <w:szCs w:val="18"/>
                <w:shd w:fill="FFFFFF" w:val="clear"/>
              </w:rPr>
              <w:t> </w:t>
            </w:r>
            <w:hyperlink r:id="rId45" w:tgtFrame="_blank">
              <w:r>
                <w:rPr>
                  <w:rStyle w:val="InternetLink"/>
                  <w:sz w:val="18"/>
                  <w:szCs w:val="18"/>
                  <w:shd w:fill="FFFFFF" w:val="clear"/>
                  <w:lang w:val="ru-RU"/>
                </w:rPr>
                <w:t>“Про статус ветеранів війни, гарантії їх соціального захисту”</w:t>
              </w:r>
            </w:hyperlink>
            <w:r>
              <w:rPr>
                <w:sz w:val="18"/>
                <w:szCs w:val="18"/>
                <w:shd w:fill="FFFFFF" w:val="clear"/>
              </w:rPr>
              <w:t> </w:t>
            </w:r>
            <w:r>
              <w:rPr>
                <w:sz w:val="18"/>
                <w:szCs w:val="18"/>
                <w:shd w:fill="FFFFFF" w:val="clear"/>
                <w:lang w:val="ru-RU"/>
              </w:rPr>
              <w:t>і</w:t>
            </w:r>
            <w:r>
              <w:rPr>
                <w:sz w:val="18"/>
                <w:szCs w:val="18"/>
                <w:shd w:fill="FFFFFF" w:val="clear"/>
              </w:rPr>
              <w:t> </w:t>
            </w:r>
            <w:hyperlink r:id="rId46" w:tgtFrame="_blank">
              <w:r>
                <w:rPr>
                  <w:rStyle w:val="InternetLink"/>
                  <w:sz w:val="18"/>
                  <w:szCs w:val="18"/>
                  <w:shd w:fill="FFFFFF" w:val="clear"/>
                  <w:lang w:val="ru-RU"/>
                </w:rPr>
                <w:t>“Про жертви нацистських переслідувань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8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>
                <w:lang w:val="uk-UA"/>
              </w:rPr>
              <w:t xml:space="preserve">Встановлення факту одержання ушкоджень здоров’я від вибухових речовин, боєприпасів і військового озброєння на території проведення антитерористичної операції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та заходів, необхідних для забезпечення оборони України, захисту безпеки населення та інтересів держави у зв’язку з військовою агресією </w:t>
            </w:r>
            <w:r>
              <w:rPr/>
              <w:t>Російської Федерації проти Україн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47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ru-RU"/>
              </w:rPr>
            </w:pPr>
            <w:r>
              <w:rPr>
                <w:lang w:val="ru-RU"/>
              </w:rPr>
              <w:t>Надання відомостей з Єдиного державного реєстру ветеранів війн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48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uk-UA"/>
              </w:rPr>
            </w:pPr>
            <w:r>
              <w:rPr>
                <w:lang w:val="uk-UA"/>
              </w:rPr>
              <w:t>Безоплатне поховання померлих (загиблих) осіб, які мають особливі заслуги та особливі трудові заслуги перед Батьківщиною, учасників бойових дій, постраждалих учасників Революції Гідності і осіб з інвалідністю внаслідок війн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они України</w:t>
            </w:r>
            <w:r>
              <w:rPr>
                <w:sz w:val="18"/>
                <w:szCs w:val="18"/>
              </w:rPr>
              <w:t> </w:t>
            </w:r>
            <w:hyperlink r:id="rId49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“Про поховання та похоронну справу”</w:t>
              </w:r>
            </w:hyperlink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> </w:t>
            </w:r>
            <w:hyperlink r:id="rId50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“Про статус ветеранів війни, гарантії їх соціального захисту”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і</w:t>
            </w:r>
            <w:r>
              <w:rPr>
                <w:sz w:val="18"/>
                <w:szCs w:val="18"/>
              </w:rPr>
              <w:t> </w:t>
            </w:r>
            <w:hyperlink r:id="rId51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“Про основні засади соціального захисту ветеранів праці та інших громадян похилого віку в Україні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ru-RU"/>
              </w:rPr>
            </w:pPr>
            <w:r>
              <w:rPr>
                <w:lang w:val="ru-RU"/>
              </w:rPr>
              <w:t>Безоплатне спорудження надгробку на могилі померлої (загиблої) особи, яка має особливі заслуги та особливі трудові заслуги перед Батьківщиною за встановленим зразко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они України</w:t>
            </w:r>
            <w:r>
              <w:rPr>
                <w:sz w:val="18"/>
                <w:szCs w:val="18"/>
              </w:rPr>
              <w:t> </w:t>
            </w:r>
            <w:hyperlink r:id="rId52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“Про поховання та похоронну справу”</w:t>
              </w:r>
            </w:hyperlink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> </w:t>
            </w:r>
            <w:hyperlink r:id="rId53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“Про статус ветеранів війни, гарантії їх соціального захисту”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і</w:t>
            </w:r>
            <w:r>
              <w:rPr>
                <w:sz w:val="18"/>
                <w:szCs w:val="18"/>
              </w:rPr>
              <w:t> </w:t>
            </w:r>
            <w:hyperlink r:id="rId54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“Про основні засади соціального захисту ветеранів праці та інших громадян похилого віку в Україні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ru-RU"/>
              </w:rPr>
            </w:pPr>
            <w:r>
              <w:rPr>
                <w:lang w:val="ru-RU"/>
              </w:rPr>
              <w:t>Надання громадським об’єднанням ветеранів війни безплатно приміщень для здійснення їх статутних завдан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55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ru-RU"/>
              </w:rPr>
            </w:pPr>
            <w:r>
              <w:rPr/>
              <w:t>Надання статусу учасника бойових дій та видача посвідчення іноземцям та особам без громадянства, які брали участь у захисті незалежності, суверенітету та територіальної цілісності України”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у України “Про адміністративні послуги”,</w:t>
            </w:r>
          </w:p>
          <w:p>
            <w:pPr>
              <w:pStyle w:val="Rvps14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</w:t>
            </w:r>
            <w:r>
              <w:rPr>
                <w:sz w:val="18"/>
                <w:szCs w:val="18"/>
              </w:rPr>
              <w:t>останов</w:t>
            </w:r>
            <w:r>
              <w:rPr>
                <w:sz w:val="18"/>
                <w:szCs w:val="18"/>
                <w:lang w:val="uk-UA"/>
              </w:rPr>
              <w:t>а</w:t>
            </w:r>
            <w:r>
              <w:rPr>
                <w:sz w:val="18"/>
                <w:szCs w:val="18"/>
              </w:rPr>
              <w:t xml:space="preserve"> Кабінету Міністрів України від 28 грудня 2018 року</w:t>
            </w:r>
          </w:p>
          <w:p>
            <w:pPr>
              <w:pStyle w:val="Rvps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75 (в редакції постанови Кабінету Міністрів України від 15 квітня</w:t>
            </w:r>
          </w:p>
          <w:p>
            <w:pPr>
              <w:pStyle w:val="Rvps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року № 276), у зв’язку із прийняттям постанови Кабінету Міністрів</w:t>
            </w:r>
          </w:p>
          <w:p>
            <w:pPr>
              <w:pStyle w:val="Rvps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 від 18 червня 2025 року № 719 “Про затвердження Порядку надання та</w:t>
            </w:r>
          </w:p>
          <w:p>
            <w:pPr>
              <w:pStyle w:val="Rvps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бавлення статусу учасника бойових дій та особи з інвалідністю внаслідок</w:t>
            </w:r>
          </w:p>
          <w:p>
            <w:pPr>
              <w:pStyle w:val="Rvps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йни іноземцям та особам без громадянства, які захищали незалежність,</w:t>
            </w:r>
          </w:p>
          <w:p>
            <w:pPr>
              <w:pStyle w:val="Rvps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веренітет та територіальну цілісність України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Надання статусу особи з інвалідністю внаслідок війни та видача посвідчення іноземцям та особам без громадянства, які брали участь у захисті незалежності, суверенітету та територіальної цілісності Україн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Позбавлення статусу учасника бойових дій та статусу особи з інвалідністю внаслідок війни іноземців та осіб без громадянства, які захищали незалежність, суверенітет та територіальну цілісність Україн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14 ПОСЛУГИ У СФЕРІ ЗАЙНЯТОСТІ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Видача дозволу на застосування праці іноземців та осіб без громадянства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color w:val="333333"/>
                <w:sz w:val="18"/>
                <w:szCs w:val="18"/>
                <w:lang w:val="ru-RU"/>
              </w:rPr>
            </w:pPr>
            <w:hyperlink r:id="rId56" w:tgtFrame="_blank">
              <w:r>
                <w:rPr>
                  <w:rStyle w:val="InternetLink"/>
                  <w:color w:val="000099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color w:val="333333"/>
                <w:sz w:val="18"/>
                <w:szCs w:val="18"/>
              </w:rPr>
              <w:t> </w:t>
            </w:r>
            <w:r>
              <w:rPr>
                <w:color w:val="333333"/>
                <w:sz w:val="18"/>
                <w:szCs w:val="18"/>
                <w:lang w:val="ru-RU"/>
              </w:rPr>
              <w:t>“Про зайнятість населення”</w:t>
            </w:r>
          </w:p>
          <w:p>
            <w:pPr>
              <w:pStyle w:val="Rvps14"/>
              <w:spacing w:before="150" w:after="150"/>
              <w:jc w:val="center"/>
              <w:rPr>
                <w:color w:val="333333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Закон України «Про державне загалонообов’язкове державне соціальне страхування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Внесення змін до дозволу на застосування праці іноземців та осіб без громадянств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150" w:after="150"/>
              <w:jc w:val="center"/>
              <w:rPr>
                <w:color w:val="333333"/>
                <w:sz w:val="18"/>
                <w:szCs w:val="18"/>
                <w:lang w:val="ru-RU"/>
              </w:rPr>
            </w:pPr>
            <w:r>
              <w:rPr>
                <w:color w:val="333333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Продовження дії дозволу на застосування праці іноземців та осіб без громадянств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ru-RU"/>
              </w:rPr>
            </w:pPr>
            <w:r>
              <w:rPr>
                <w:color w:val="333333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Скасування дозволу на застосування праці іноземців та осіб без громадянств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ru-RU"/>
              </w:rPr>
            </w:pPr>
            <w:r>
              <w:rPr>
                <w:color w:val="333333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5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Отримання статусу безробітнього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pacing w:val="-5"/>
                <w:u w:val="none"/>
                <w:shd w:fill="FFFFFF" w:val="clear"/>
                <w:szCs w:val="18"/>
                <w:color w:val="000000"/>
              </w:rPr>
              <w:instrText xml:space="preserve"> HYPERLINK "https://zakon.rada.gov.ua/laws/show/5067-17" \l "Text" \n _blank</w:instrText>
            </w:r>
            <w:r>
              <w:rPr>
                <w:rStyle w:val="InternetLink"/>
                <w:sz w:val="18"/>
                <w:spacing w:val="-5"/>
                <w:u w:val="none"/>
                <w:shd w:fill="FFFFFF" w:val="clear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pacing w:val="-5"/>
                <w:sz w:val="18"/>
                <w:szCs w:val="18"/>
                <w:u w:val="none"/>
                <w:shd w:fill="FFFFFF" w:val="clear"/>
              </w:rPr>
              <w:t>Закон України “Про зайнятість населення”</w:t>
            </w:r>
            <w:r>
              <w:rPr>
                <w:rStyle w:val="InternetLink"/>
                <w:sz w:val="18"/>
                <w:spacing w:val="-5"/>
                <w:u w:val="none"/>
                <w:shd w:fill="FFFFFF" w:val="clear"/>
                <w:szCs w:val="18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державне загалонообов’язкове державне соціальне страхування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Припинення статусу безробітнього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Призначення допомоги по безробіттю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Надання сертифікатів на професійне навчання безробітнім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 xml:space="preserve">Підбір актуальних вакансій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Навчання на підставі ваучера для осіб, які не є зареєстрованими безробітним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онсультації щодо можливості отримання грантів на започаткування або розвиток власної справ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Отримання грантів для УБД , ветеранів та для другого із подружж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ПОСЛУГИ ДОЗВІЛЬНОГО ХАРАКТЕР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єстрація декларації відповідності матеріально-технічної бази суб'єкта господарювання вимогам законодавства з питань пожежної безпе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 цивільного захисту 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єстрація декларації відповідності матеріально-технічної бази вимогам з питань охорони праці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охорону прац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5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єстрація зміни відомостей у декларації відповідності матеріально-технічної бази вимогам з питань охорони прац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дозволу (санітарного паспорта)  на роботи з радіоактивними речовинами та іншими джерелами іонізуючого випромінювання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дозвільну систему у сфері господарської діяльності», Закон України «Про забезпечення санітарного та епідемічного благополуччя населення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'язана з використанням джерел неіонізуючого випроміню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013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15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Державна реєстрація потужностей оператора ринку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333333"/>
                <w:sz w:val="18"/>
                <w:szCs w:val="18"/>
                <w:lang w:eastAsia="uk-UA"/>
              </w:rPr>
            </w:pPr>
            <w:hyperlink r:id="rId57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Закон України</w:t>
              </w:r>
            </w:hyperlink>
            <w:r>
              <w:rPr>
                <w:color w:val="333333"/>
                <w:sz w:val="18"/>
                <w:szCs w:val="18"/>
                <w:lang w:eastAsia="uk-UA"/>
              </w:rPr>
              <w:t> “Про основні принципи та вимоги до безпечності та якості харчових продуктів”</w:t>
            </w:r>
          </w:p>
          <w:p>
            <w:pPr>
              <w:pStyle w:val="Normal"/>
              <w:spacing w:before="150" w:after="150"/>
              <w:jc w:val="center"/>
              <w:rPr>
                <w:color w:val="333333"/>
                <w:sz w:val="18"/>
                <w:szCs w:val="18"/>
                <w:lang w:eastAsia="uk-UA"/>
              </w:rPr>
            </w:pPr>
            <w:r>
              <w:rPr>
                <w:color w:val="333333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014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15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Внесення змін до відомостей Державного реєстру потужностей операторів ринк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014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15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Внесення відомостей про припинення використання потужності до Державного реєстру потужностей операторів ринку використання потуж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016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15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Затвердження експортної потуж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001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15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Видача експлуатаційного дозвол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333333"/>
                <w:sz w:val="18"/>
                <w:szCs w:val="18"/>
                <w:lang w:eastAsia="uk-UA"/>
              </w:rPr>
            </w:pPr>
            <w:r>
              <w:rPr>
                <w:color w:val="333333"/>
                <w:sz w:val="18"/>
                <w:szCs w:val="18"/>
                <w:lang w:eastAsia="uk-UA"/>
              </w:rPr>
              <w:t>Закони України </w:t>
            </w:r>
            <w:hyperlink r:id="rId58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основні принципи та вимоги до безпечності та якості харчових продуктів”</w:t>
              </w:r>
            </w:hyperlink>
            <w:r>
              <w:rPr>
                <w:color w:val="333333"/>
                <w:sz w:val="18"/>
                <w:szCs w:val="18"/>
                <w:lang w:eastAsia="uk-UA"/>
              </w:rPr>
              <w:t>, </w:t>
            </w:r>
            <w:hyperlink r:id="rId59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Перелік документів дозвільного характеру у сфері господарської діяльності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006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15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color w:val="333333"/>
                <w:lang w:eastAsia="uk-UA"/>
              </w:rPr>
            </w:pPr>
            <w:r>
              <w:rPr>
                <w:color w:val="333333"/>
                <w:lang w:eastAsia="uk-UA"/>
              </w:rPr>
              <w:t>Видача експлуатаційного дозволу для потужностей (об’єктів) з переробки неїстівних продуктів тваринного походже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333333"/>
                <w:sz w:val="18"/>
                <w:szCs w:val="18"/>
                <w:lang w:eastAsia="uk-UA"/>
              </w:rPr>
            </w:pPr>
            <w:r>
              <w:rPr>
                <w:color w:val="333333"/>
                <w:sz w:val="18"/>
                <w:szCs w:val="18"/>
                <w:lang w:eastAsia="uk-UA"/>
              </w:rPr>
              <w:t>Закони України </w:t>
            </w:r>
            <w:hyperlink r:id="rId60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ветеринарну медицину”</w:t>
              </w:r>
            </w:hyperlink>
            <w:r>
              <w:rPr>
                <w:color w:val="333333"/>
                <w:sz w:val="18"/>
                <w:szCs w:val="18"/>
                <w:lang w:eastAsia="uk-UA"/>
              </w:rPr>
              <w:t>, </w:t>
            </w:r>
            <w:hyperlink r:id="rId61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Перелік документів дозвільного характеру у сфері господарської діяльності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ксплуатаційний дозвіл для потужностей (об"єктів) з виробництва, переробки або реалізації харчових продуктів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дозвільну систему у сфері господарської діяльності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безпечність та якість харчових продуктів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експлуатаційного дозволу на провадження діяльності на потужностях (об’єктах) з виробництва, змішування та приготування кормових добавок, преміксів і корм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експлуатаційного дозволу оператору ринку, що провадить діяльність, пов’язану з виробництвом та/або зберіганням харчових продуктів тваринного походже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експлуатаційного дозволу для провадження діяльності: на потужностях (об’єктах) з переробки неїстівних продукт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5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звіл на спеціальне водокористува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дозвільну систему у сфері господарської діяльності», Водний кодекс 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дання дозволу (ордеру) на порушення об`єкту благоустрою та проведення земляних робіт по будівництву, ремонту, реконструкції об`єктів на території міста (з перекриттям дорожнього руху у разі необхідності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он України «Про благоустрій населених пунктів», Закон України «Про дозвільну систему у сфері господарської діяльності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погодження маршруту руху транспортного засобу під час дорожнього перевезення небезпечних вантажів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они України «Про Національну поліцію», «Про перевезення небезпечних вантажів», «Про дорожній рух», «Про дозвільну систему у сфері господарської діяльності»</w:t>
            </w:r>
          </w:p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4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улювання погодження маршруту руху транспортного засобу під час дорожнього перевезення небезпечних вантаж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4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оформлення погодження маршруту руху транспортного засобу під час дорожнього перевезення небезпечних вантаж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9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озволу на участь у дорожньому русі транспортного засобу, вагові або габаритні параметри якого перевищують нормативн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віл на викиди забруднюючих речовин в атмосферне повітря стаціонарними джерелам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 w:eastAsia="ru-RU"/>
              </w:rPr>
              <w:t>Закон України ,,Про охорону атмосферного повітря’’, Закон України</w:t>
            </w:r>
            <w:r>
              <w:rPr>
                <w:rFonts w:eastAsia="Times New Roman"/>
                <w:sz w:val="18"/>
                <w:szCs w:val="18"/>
                <w:lang w:val="hr-HR" w:eastAsia="ru-RU"/>
              </w:rPr>
              <w:t>„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Про дозв</w:t>
            </w:r>
            <w:r>
              <w:rPr>
                <w:rFonts w:eastAsia="Times New Roman"/>
                <w:sz w:val="18"/>
                <w:szCs w:val="18"/>
                <w:lang w:val="uk-UA" w:eastAsia="ru-RU"/>
              </w:rPr>
              <w:t>ільну систему у сфері господарської діяльності</w:t>
            </w:r>
            <w:r>
              <w:rPr>
                <w:rFonts w:eastAsia="Times New Roman"/>
                <w:sz w:val="18"/>
                <w:szCs w:val="18"/>
                <w:lang w:val="hr-HR" w:eastAsia="ru-RU"/>
              </w:rPr>
              <w:t>ˮ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улювання дозволу на викиди забруднюючих речовин в атмосферне повітря стаціонарними джерелам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2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вердження паспорта місць видалення відходів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</w:t>
            </w:r>
            <w:r>
              <w:rPr>
                <w:sz w:val="18"/>
                <w:szCs w:val="18"/>
                <w:lang w:val="hr-HR"/>
              </w:rPr>
              <w:t>„Про відходиˮ</w:t>
            </w:r>
          </w:p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4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вердження реєстрових карт об’єктів утворення, оброблення та утилізації відход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5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єстрація декларації про відхо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2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озволу на спеціальне використання природних ресурсів у межах територій та об’єктів природно-заповідного фонду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кон України ,,Про природно-заповідний фонд України’’, Закон  України  ,,Про  дозвільну  систему  у сфері </w:t>
              <w:br/>
              <w:t>господарської діяльності’’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улювання дозволу на спеціальне використання природних ресурсів у межах територій та об’єктів природно-заповідного фонд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3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віл на вибірковий діагностичний відстріл мисливських тварин для ветеринарно-санітарної експертизи у межах території та об’єктів природно-заповідного фонду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он України ,,Про мисливське господарство та полювання’’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-32 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звіл на селекційний відстріл мисливських тварин у межах території та об’єктів природно-заповідного фонду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Послуги, визначені п.306-317 надаються безпосередньо представником суб’єкта надання адміністративних послуг у приміщені центру надання адміністративних послуг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кретар ради                   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62"/>
      <w:type w:val="nextPage"/>
      <w:pgSz w:w="11906" w:h="16838"/>
      <w:pgMar w:left="1417" w:right="850" w:gutter="0" w:header="282" w:top="3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mbria" w:hAnsi="Cambria" w:cs="Cambria"/>
      <w:color w:val="243F6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6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Основний текст з відступом Знак"/>
    <w:qFormat/>
    <w:rPr>
      <w:rFonts w:ascii="Times New Roman" w:hAnsi="Times New Roman" w:cs="Times New Roman"/>
      <w:sz w:val="28"/>
      <w:szCs w:val="24"/>
    </w:rPr>
  </w:style>
  <w:style w:type="character" w:styleId="Rvts7">
    <w:name w:val="rvts7"/>
    <w:qFormat/>
    <w:rPr/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Заголовок 3 Знак"/>
    <w:qFormat/>
    <w:rPr>
      <w:rFonts w:ascii="Cambria" w:hAnsi="Cambria" w:cs="Cambria"/>
      <w:color w:val="243F60"/>
      <w:sz w:val="24"/>
      <w:szCs w:val="24"/>
      <w:lang w:val="ru-RU"/>
    </w:rPr>
  </w:style>
  <w:style w:type="character" w:styleId="Style20">
    <w:name w:val="Текст покажчика місця заповнення"/>
    <w:qFormat/>
    <w:rPr>
      <w:color w:val="808080"/>
    </w:rPr>
  </w:style>
  <w:style w:type="character" w:styleId="Rvts15">
    <w:name w:val="rvts15"/>
    <w:qFormat/>
    <w:rPr/>
  </w:style>
  <w:style w:type="character" w:styleId="Searchtypeitemtext">
    <w:name w:val="search-type-item__text"/>
    <w:qFormat/>
    <w:rPr/>
  </w:style>
  <w:style w:type="character" w:styleId="Searchtypeitemcount">
    <w:name w:val="search-type-item__cou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11">
    <w:name w:val="Без интервала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eastAsia="zh-CN" w:bidi="en-US"/>
    </w:rPr>
  </w:style>
  <w:style w:type="paragraph" w:styleId="Rvps14">
    <w:name w:val="rvps14"/>
    <w:basedOn w:val="Normal"/>
    <w:qFormat/>
    <w:pPr>
      <w:spacing w:before="280" w:after="280"/>
    </w:pPr>
    <w:rPr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871-20" TargetMode="External"/><Relationship Id="rId4" Type="http://schemas.openxmlformats.org/officeDocument/2006/relationships/hyperlink" Target="https://zakon.rada.gov.ua/laws/show/5026-17" TargetMode="External"/><Relationship Id="rId5" Type="http://schemas.openxmlformats.org/officeDocument/2006/relationships/hyperlink" Target="https://zakon.rada.gov.ua/laws/show/755-15" TargetMode="External"/><Relationship Id="rId6" Type="http://schemas.openxmlformats.org/officeDocument/2006/relationships/hyperlink" Target="https://zakon.rada.gov.ua/laws/show/2365-14" TargetMode="External"/><Relationship Id="rId7" Type="http://schemas.openxmlformats.org/officeDocument/2006/relationships/hyperlink" Target="https://zakon.rada.gov.ua/laws/show/755-15" TargetMode="External"/><Relationship Id="rId8" Type="http://schemas.openxmlformats.org/officeDocument/2006/relationships/hyperlink" Target="https://zakon.rada.gov.ua/laws/show/1045-14" TargetMode="External"/><Relationship Id="rId9" Type="http://schemas.openxmlformats.org/officeDocument/2006/relationships/hyperlink" Target="https://zakon.rada.gov.ua/laws/show/755-15" TargetMode="External"/><Relationship Id="rId10" Type="http://schemas.openxmlformats.org/officeDocument/2006/relationships/hyperlink" Target="https://zakon.rada.gov.ua/laws/show/1045-14" TargetMode="External"/><Relationship Id="rId11" Type="http://schemas.openxmlformats.org/officeDocument/2006/relationships/hyperlink" Target="https://zakon.rada.gov.ua/laws/show/755-15" TargetMode="External"/><Relationship Id="rId12" Type="http://schemas.openxmlformats.org/officeDocument/2006/relationships/hyperlink" Target="https://zakon.rada.gov.ua/laws/show/1045-14" TargetMode="External"/><Relationship Id="rId13" Type="http://schemas.openxmlformats.org/officeDocument/2006/relationships/hyperlink" Target="https://zakon.rada.gov.ua/laws/show/755-15" TargetMode="External"/><Relationship Id="rId14" Type="http://schemas.openxmlformats.org/officeDocument/2006/relationships/hyperlink" Target="https://zakon.rada.gov.ua/laws/show/755-15" TargetMode="External"/><Relationship Id="rId15" Type="http://schemas.openxmlformats.org/officeDocument/2006/relationships/hyperlink" Target="https://zakon.rada.gov.ua/laws/show/987-12" TargetMode="External"/><Relationship Id="rId16" Type="http://schemas.openxmlformats.org/officeDocument/2006/relationships/hyperlink" Target="https://zakon.rada.gov.ua/laws/show/755-15" TargetMode="External"/><Relationship Id="rId17" Type="http://schemas.openxmlformats.org/officeDocument/2006/relationships/hyperlink" Target="https://zakon.rada.gov.ua/laws/show/318/97-&#1074;&#1088;" TargetMode="External"/><Relationship Id="rId18" Type="http://schemas.openxmlformats.org/officeDocument/2006/relationships/hyperlink" Target="https://zakon.rada.gov.ua/laws/show/280/97-&#1074;&#1088;" TargetMode="External"/><Relationship Id="rId19" Type="http://schemas.openxmlformats.org/officeDocument/2006/relationships/hyperlink" Target="https://zakon.rada.gov.ua/laws/show/1952-15" TargetMode="External"/><Relationship Id="rId20" Type="http://schemas.openxmlformats.org/officeDocument/2006/relationships/image" Target="media/image2.png"/><Relationship Id="rId21" Type="http://schemas.openxmlformats.org/officeDocument/2006/relationships/hyperlink" Target="https://zakon.rada.gov.ua/laws/show/5403-17" TargetMode="External"/><Relationship Id="rId22" Type="http://schemas.openxmlformats.org/officeDocument/2006/relationships/hyperlink" Target="https://zakon.rada.gov.ua/laws/show/5403-17" TargetMode="External"/><Relationship Id="rId23" Type="http://schemas.openxmlformats.org/officeDocument/2006/relationships/hyperlink" Target="https://zakon.rada.gov.ua/laws/show/2402-14" TargetMode="External"/><Relationship Id="rId24" Type="http://schemas.openxmlformats.org/officeDocument/2006/relationships/hyperlink" Target="http://zakon3.rada.gov.ua/laws/show/2402-14" TargetMode="External"/><Relationship Id="rId25" Type="http://schemas.openxmlformats.org/officeDocument/2006/relationships/hyperlink" Target="http://zakon3.rada.gov.ua/laws/show/1706-18" TargetMode="External"/><Relationship Id="rId26" Type="http://schemas.openxmlformats.org/officeDocument/2006/relationships/hyperlink" Target="http://zakon3.rada.gov.ua/laws/show/268-2017-&#1087;" TargetMode="External"/><Relationship Id="rId27" Type="http://schemas.openxmlformats.org/officeDocument/2006/relationships/hyperlink" Target="https://guide.diia.gov.ua/register/01837/" TargetMode="External"/><Relationship Id="rId28" Type="http://schemas.openxmlformats.org/officeDocument/2006/relationships/hyperlink" Target="https://zakon.rada.gov.ua/laws/show/5464-10" TargetMode="External"/><Relationship Id="rId29" Type="http://schemas.openxmlformats.org/officeDocument/2006/relationships/hyperlink" Target="https://zakon.rada.gov.ua/laws/show/5464-10" TargetMode="External"/><Relationship Id="rId30" Type="http://schemas.openxmlformats.org/officeDocument/2006/relationships/hyperlink" Target="https://zakon.rada.gov.ua/laws/show/1492-14" TargetMode="External"/><Relationship Id="rId31" Type="http://schemas.openxmlformats.org/officeDocument/2006/relationships/hyperlink" Target="https://zakon.rada.gov.ua/laws/show/3551-12" TargetMode="External"/><Relationship Id="rId32" Type="http://schemas.openxmlformats.org/officeDocument/2006/relationships/hyperlink" Target="https://zakon.rada.gov.ua/laws/show/3551-12" TargetMode="External"/><Relationship Id="rId33" Type="http://schemas.openxmlformats.org/officeDocument/2006/relationships/hyperlink" Target="https://zakon.rada.gov.ua/laws/show/3551-12" TargetMode="External"/><Relationship Id="rId34" Type="http://schemas.openxmlformats.org/officeDocument/2006/relationships/hyperlink" Target="https://zakon.rada.gov.ua/laws/show/3551-12" TargetMode="External"/><Relationship Id="rId35" Type="http://schemas.openxmlformats.org/officeDocument/2006/relationships/hyperlink" Target="https://zakon.rada.gov.ua/laws/show/3551-12" TargetMode="External"/><Relationship Id="rId36" Type="http://schemas.openxmlformats.org/officeDocument/2006/relationships/hyperlink" Target="https://zakon.rada.gov.ua/laws/show/3551-12" TargetMode="External"/><Relationship Id="rId37" Type="http://schemas.openxmlformats.org/officeDocument/2006/relationships/hyperlink" Target="https://zakon.rada.gov.ua/laws/show/3236-17" TargetMode="External"/><Relationship Id="rId38" Type="http://schemas.openxmlformats.org/officeDocument/2006/relationships/hyperlink" Target="https://zakon.rada.gov.ua/laws/show/3551-12" TargetMode="External"/><Relationship Id="rId39" Type="http://schemas.openxmlformats.org/officeDocument/2006/relationships/hyperlink" Target="https://zakon.rada.gov.ua/laws/show/3551-12" TargetMode="External"/><Relationship Id="rId40" Type="http://schemas.openxmlformats.org/officeDocument/2006/relationships/hyperlink" Target="https://zakon.rada.gov.ua/laws/show/3551-12" TargetMode="External"/><Relationship Id="rId41" Type="http://schemas.openxmlformats.org/officeDocument/2006/relationships/hyperlink" Target="https://zakon.rada.gov.ua/laws/show/3236-17" TargetMode="External"/><Relationship Id="rId42" Type="http://schemas.openxmlformats.org/officeDocument/2006/relationships/hyperlink" Target="https://zakon.rada.gov.ua/laws/show/3551-12" TargetMode="External"/><Relationship Id="rId43" Type="http://schemas.openxmlformats.org/officeDocument/2006/relationships/hyperlink" Target="https://zakon.rada.gov.ua/laws/show/3551-12" TargetMode="External"/><Relationship Id="rId44" Type="http://schemas.openxmlformats.org/officeDocument/2006/relationships/hyperlink" Target="https://zakon.rada.gov.ua/laws/show/1584-14" TargetMode="External"/><Relationship Id="rId45" Type="http://schemas.openxmlformats.org/officeDocument/2006/relationships/hyperlink" Target="https://zakon.rada.gov.ua/laws/show/3551-12" TargetMode="External"/><Relationship Id="rId46" Type="http://schemas.openxmlformats.org/officeDocument/2006/relationships/hyperlink" Target="https://zakon.rada.gov.ua/laws/show/1584-14" TargetMode="External"/><Relationship Id="rId47" Type="http://schemas.openxmlformats.org/officeDocument/2006/relationships/hyperlink" Target="https://zakon.rada.gov.ua/laws/show/3551-12" TargetMode="External"/><Relationship Id="rId48" Type="http://schemas.openxmlformats.org/officeDocument/2006/relationships/hyperlink" Target="https://zakon.rada.gov.ua/laws/show/3551-12" TargetMode="External"/><Relationship Id="rId49" Type="http://schemas.openxmlformats.org/officeDocument/2006/relationships/hyperlink" Target="https://zakon.rada.gov.ua/laws/show/1102-15" TargetMode="External"/><Relationship Id="rId50" Type="http://schemas.openxmlformats.org/officeDocument/2006/relationships/hyperlink" Target="https://zakon.rada.gov.ua/laws/show/3551-12" TargetMode="External"/><Relationship Id="rId51" Type="http://schemas.openxmlformats.org/officeDocument/2006/relationships/hyperlink" Target="https://zakon.rada.gov.ua/laws/show/3721-12" TargetMode="External"/><Relationship Id="rId52" Type="http://schemas.openxmlformats.org/officeDocument/2006/relationships/hyperlink" Target="https://zakon.rada.gov.ua/laws/show/1102-15" TargetMode="External"/><Relationship Id="rId53" Type="http://schemas.openxmlformats.org/officeDocument/2006/relationships/hyperlink" Target="https://zakon.rada.gov.ua/laws/show/3551-12" TargetMode="External"/><Relationship Id="rId54" Type="http://schemas.openxmlformats.org/officeDocument/2006/relationships/hyperlink" Target="https://zakon.rada.gov.ua/laws/show/3721-12" TargetMode="External"/><Relationship Id="rId55" Type="http://schemas.openxmlformats.org/officeDocument/2006/relationships/hyperlink" Target="https://zakon.rada.gov.ua/laws/show/3551-12" TargetMode="External"/><Relationship Id="rId56" Type="http://schemas.openxmlformats.org/officeDocument/2006/relationships/hyperlink" Target="https://zakon.rada.gov.ua/laws/show/5067-17" TargetMode="External"/><Relationship Id="rId57" Type="http://schemas.openxmlformats.org/officeDocument/2006/relationships/hyperlink" Target="https://zakon.rada.gov.ua/laws/show/771/97-&#1074;&#1088;" TargetMode="External"/><Relationship Id="rId58" Type="http://schemas.openxmlformats.org/officeDocument/2006/relationships/hyperlink" Target="https://zakon.rada.gov.ua/laws/show/771/97-&#1074;&#1088;" TargetMode="External"/><Relationship Id="rId59" Type="http://schemas.openxmlformats.org/officeDocument/2006/relationships/hyperlink" Target="https://zakon.rada.gov.ua/laws/show/3392-17" TargetMode="External"/><Relationship Id="rId60" Type="http://schemas.openxmlformats.org/officeDocument/2006/relationships/hyperlink" Target="https://zakon.rada.gov.ua/laws/show/1206-20" TargetMode="External"/><Relationship Id="rId61" Type="http://schemas.openxmlformats.org/officeDocument/2006/relationships/hyperlink" Target="https://zakon.rada.gov.ua/laws/show/3392-17" TargetMode="External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05:00Z</dcterms:created>
  <dc:creator>Екатерина</dc:creator>
  <dc:description/>
  <cp:keywords/>
  <dc:language>en-US</dc:language>
  <cp:lastModifiedBy>Lesya Konuchkina</cp:lastModifiedBy>
  <cp:lastPrinted>2025-09-10T09:05:00Z</cp:lastPrinted>
  <dcterms:modified xsi:type="dcterms:W3CDTF">2025-09-10T13:24:00Z</dcterms:modified>
  <cp:revision>51</cp:revision>
  <dc:subject/>
  <dc:title>ПРОЕКТ</dc:title>
</cp:coreProperties>
</file>