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8445792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_______2025                                                                                          №_____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>
          <w:trHeight w:val="1209" w:hRule="atLeast"/>
        </w:trPr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НП «Бучанський центр первинної медико-санітарної допомоги» Бучанської міської ради на продовження договору оренди нерухомого майна, що знаходиться за адресою: вул. Водопровідна, 74,                м. Буча, Київська область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директора КНП «Бучанський центр первинної медико-санітарної допомоги» Бучанської міської ради Оксани Джам від 01.09.2025 №557 (вх.№ 12.1-08/2/7203 від 01.09.2025) про </w:t>
      </w:r>
      <w:r>
        <w:rPr>
          <w:sz w:val="25"/>
          <w:szCs w:val="25"/>
        </w:rPr>
        <w:t>продовження договору оренди нерухомого майна, загальною площею 208,8 кв. м, що знаходиться за адресою:  вул. Водопровідна, 74, м. Буча, Київська область, у зв’язку з відсутністю вільних власних приміщень, з метою</w:t>
      </w:r>
      <w:r>
        <w:rPr>
          <w:sz w:val="26"/>
          <w:szCs w:val="26"/>
        </w:rPr>
        <w:t xml:space="preserve"> розміщення сімейних лікарів, враховуючи погодження власника майна                  Часник І.П.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 xml:space="preserve">Надати згоду КНП </w:t>
      </w:r>
      <w:r>
        <w:rPr>
          <w:sz w:val="26"/>
          <w:szCs w:val="26"/>
        </w:rPr>
        <w:t xml:space="preserve">«Бучанський центр первинної медико-санітарної допомоги» </w:t>
      </w:r>
      <w:r>
        <w:rPr>
          <w:sz w:val="25"/>
          <w:szCs w:val="25"/>
        </w:rPr>
        <w:t xml:space="preserve"> Бучанської міської ради на продовження договору оренди нежитлового приміщення, загальною площею 208,8 кв. м., </w:t>
      </w:r>
      <w:r>
        <w:rPr>
          <w:sz w:val="25"/>
          <w:szCs w:val="25"/>
          <w:lang w:bidi="uk-UA"/>
        </w:rPr>
        <w:t xml:space="preserve">яке розташовано </w:t>
      </w:r>
      <w:r>
        <w:rPr>
          <w:sz w:val="25"/>
          <w:szCs w:val="25"/>
        </w:rPr>
        <w:t>за адресою: вул. Водопровідна, 74,                 м. Буча, Київська область, з Часник Іриною Петрівною, для розміщення сімейних лікарів, терміном на 1 (один)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первинної медико-санітарної допомоги» Бучанської міської ради Оксані Джам підписати договір оренди нежитлового приміщення, визначеного п. 1 цього рішення, терміном на 1 (один) рік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57:00Z</dcterms:created>
  <dc:creator>Екатерина</dc:creator>
  <dc:description/>
  <cp:keywords/>
  <dc:language>en-US</dc:language>
  <cp:lastModifiedBy>Julia Hustiukhina</cp:lastModifiedBy>
  <cp:lastPrinted>2025-09-09T02:43:00Z</cp:lastPrinted>
  <dcterms:modified xsi:type="dcterms:W3CDTF">2025-09-09T06:53:00Z</dcterms:modified>
  <cp:revision>65</cp:revision>
  <dc:subject/>
  <dc:title>ПРОЕКТ</dc:title>
</cp:coreProperties>
</file>