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right"/>
        <w:outlineLvl w:val="0"/>
        <w:rPr>
          <w:b/>
          <w:b/>
          <w:bCs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017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en-US"/>
        </w:rPr>
        <w:t>ПРОЄКТ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СІМДЕСЯТ ПЕРШ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16.09.2025</w:t>
      </w:r>
      <w:r>
        <w:rPr/>
        <w:t xml:space="preserve"> </w:t>
        <w:tab/>
        <w:tab/>
        <w:tab/>
        <w:tab/>
        <w:tab/>
        <w:tab/>
        <w:t xml:space="preserve">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_______-81-VIІ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Про внесення змін до 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Бучанської міської ради </w:t>
      </w:r>
    </w:p>
    <w:p>
      <w:pPr>
        <w:pStyle w:val="Normal"/>
        <w:rPr>
          <w:b/>
          <w:b/>
        </w:rPr>
      </w:pPr>
      <w:r>
        <w:rPr>
          <w:b/>
        </w:rPr>
        <w:t>від 24.12.2024 № 5110-68-</w:t>
      </w:r>
      <w:r>
        <w:rPr>
          <w:b/>
          <w:sz w:val="26"/>
          <w:szCs w:val="26"/>
        </w:rPr>
        <w:t>VIІІ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«Про умови оплати праці працівників </w:t>
      </w:r>
    </w:p>
    <w:p>
      <w:pPr>
        <w:pStyle w:val="Normal"/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rPr>
          <w:b/>
          <w:b/>
        </w:rPr>
      </w:pPr>
      <w:r>
        <w:rPr>
          <w:b/>
        </w:rPr>
        <w:t>Бучанської міської рад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Враховуючи пропозицію начальника Управління соціальної політики Бучанської міської ради, Ірини ПАСІЧНОЇ, на виконання постанов Кабінету Міністрів України від 09.03.2006 № 268 «Про упорядкування структури та умов оплати праці працівників апарату органів виконавчої влади, органі прокуратури, суддів та інших органів», наказу Міністерства розвитку економіки, торгівлі та сільського господарства України від 23.03.2021 № 609 «</w:t>
      </w:r>
      <w:r>
        <w:rPr>
          <w:rStyle w:val="Rvts23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Внести зміни до рішення Бучанської міської ради від 24.12.2024 № 5110-68-VIІІ                «Про умови оплати праці працівників Управління соціальної політики Бучанської міської ради»,  а сам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1.1.Викласти п.1 в такій редакції: «Встановити з 01.09.2025 року керівним працівникам, спеціалістам і службовцям Управління соціальної політики Бучанської міської ради, робітникам, що займаються їх обслуговуванням посадові оклади, обов’язкові надбавки та доплати у розмірах, встановлених постановою Кабінету Міністрів України від 09.03.2006   № 268 «Про упорядкування структури та умов оплати праці працівників апарату органів виконавчої влади, органі прокуратури, суддів та інших органів», наказом Міністерства розвитку економіки, торгівлі та сільського господарства України від 23.03.2021 № 609 «</w:t>
      </w:r>
      <w:r>
        <w:rPr>
          <w:rStyle w:val="Rvts23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.»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1.2. Викласти п. 2 в такій редакції: «Передбачити згідно затверджених кошторисних призначень річний фонд оплати праці керівних працівникам, спеціалістам і службовцям Управління соціальної політики Бучанської міської ради, створений у склад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посадового окла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надбавки за ран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надбавки за вислугу років (відсоток від посадового окладу з урахуванням доплати за ранг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/>
      </w:pPr>
      <w:r>
        <w:rPr/>
        <w:t>надбавки за високі досягнення у праці або за виконання особливо важливої роботи (у розмірі 50% від посадового окладу з урахуванням надбавки за ранг та вислугу років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матеріальної допомоги для оздоровлення при наданні щорічної відпустки (у розмірі, що не перевищує середньомісячної заробітної плат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фонду преміювання, створеного відповідно до Положення про преміювання працівників Управління соціальної політики Бучанської міської ради, згідно Колективного договору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твердити штатний розпис Управління соціальної політики Бучанської міської ради по  КПКВ 0810160 з 01.09.2025 року, згідно додатку д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Умови оплати праці, затверджені цим рішенням, застосовуються з 01 вересня 2025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Rvts23">
    <w:name w:val="rvts23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Rvts0">
    <w:name w:val="rvts0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21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37:00Z</dcterms:created>
  <dc:creator>GL_BUH</dc:creator>
  <dc:description/>
  <cp:keywords/>
  <dc:language>en-US</dc:language>
  <cp:lastModifiedBy>USP181</cp:lastModifiedBy>
  <cp:lastPrinted>2025-09-09T10:02:00Z</cp:lastPrinted>
  <dcterms:modified xsi:type="dcterms:W3CDTF">2025-09-09T07:04:00Z</dcterms:modified>
  <cp:revision>35</cp:revision>
  <dc:subject/>
  <dc:title/>
</cp:coreProperties>
</file>