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2.11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5888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Ормонової Т.А. від 07.11.2024  вх. № О-5733/12.1-07, враховуючи рішення комісії з питань техногенно-екологічної безпеки та надзвичайних ситуацій від 08.11.2024 протокол № 25, акт комісійного обстеження від 11.11.2024 та акт про пожежу від 04.11.2024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50 000,00 грн (п’ятдесят тисяч грн 00 коп.) для надання грошової матеріальної допомоги Ормоновій Тамарі Анатоліївні, постраждалій </w:t>
      </w:r>
      <w:r>
        <w:rPr>
          <w:sz w:val="28"/>
          <w:szCs w:val="28"/>
        </w:rPr>
        <w:t>від пожежі, що сталася в с. Синяк, вул. 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В.о. міського голови                                                            Дмитро ЧЕЙЧ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2.11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В.о. начальника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2.11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Юлія ГАЛДЕЦЬКА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В.о. начальника відділу бухгалтерського обліку та фінансового забезпечення 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2.11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талія ЗОРЯ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2.11.2024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5888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szCs w:val="24"/>
        </w:rPr>
        <w:t xml:space="preserve">від </w:t>
      </w:r>
      <w:r>
        <w:rPr>
          <w:rFonts w:eastAsia="Calibri"/>
          <w:bCs/>
          <w:sz w:val="28"/>
          <w:szCs w:val="28"/>
          <w:lang w:eastAsia="en-US"/>
        </w:rPr>
        <w:t>21.11.2024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рмоновій Тамарі Анатоліївні</w:t>
      </w:r>
      <w:r>
        <w:rPr>
          <w:b/>
          <w:sz w:val="26"/>
          <w:szCs w:val="26"/>
        </w:rPr>
        <w:t>, постраждалій від надзвичайних ситуаці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монова Тамара Анатолії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иняк,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0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500,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1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В.о. начальника відділу бухгалтерського обліку та фінансового забезпечення 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талія ЗОРЯ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2.11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50:00Z</dcterms:created>
  <dc:creator>BMR</dc:creator>
  <dc:description/>
  <cp:keywords/>
  <dc:language>en-US</dc:language>
  <cp:lastModifiedBy>Svitlana Grytsaenko</cp:lastModifiedBy>
  <cp:lastPrinted>2024-11-25T14:49:00Z</cp:lastPrinted>
  <dcterms:modified xsi:type="dcterms:W3CDTF">2024-12-19T13:30:00Z</dcterms:modified>
  <cp:revision>6</cp:revision>
  <dc:subject/>
  <dc:title> </dc:title>
</cp:coreProperties>
</file>