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483530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06.06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25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до затвердження середніх витрат на отримання </w:t>
      </w:r>
    </w:p>
    <w:p>
      <w:pPr>
        <w:pStyle w:val="Normal"/>
        <w:rPr>
          <w:b/>
          <w:b/>
        </w:rPr>
      </w:pPr>
      <w:r>
        <w:rPr>
          <w:b/>
        </w:rPr>
        <w:t>послуг у закладах освіти комунальної власності Бучанської МТ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виконання рішення сесії Бучанської міської територіальної громади від 20.05.2025 № 5448 - 76 -VІII «Про  забезпечення здійснення міжбюджетних трансфертів між місцевими бюджетами на здійснення видатків у сфері освіти Бучанської міської територіальної громади», в</w:t>
      </w:r>
      <w:r>
        <w:rPr/>
        <w:t>ідповідно до  статей 75, 82, 86, 101, 108 Бюджетного кодексу України, Законів України «Про освіту», «Про дошкільну освіту», «Про повну загальну середню освіту», з метою сприяння отриманню  освітніх послуг дітьми з  територіальних громад, на території яких недостатньо закладів освіти комунальної власності, що забезпечують надання гарантованої державою безоплатної дошкільної та повної загальної середньої освіти, а також для впорядкування відносин з іншими територіальними громадами в частині фінансування освітніх послуг, які надаються закладами дошкільної та загальної середньої освіти комунальної власності Бучанської міської територіальної громади, керуючись пунктом 23 статті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дошкільної освіти комунальної власності Бучанської міської територіальної громади згідно додатку 1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загальної середньої освіти комунальної власності Бучанської міської територіальної громади згідно додатку 2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   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6-24T06:24:00Z</dcterms:modified>
  <cp:revision>627</cp:revision>
  <dc:subject/>
  <dc:title/>
</cp:coreProperties>
</file>