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388816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9.05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085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квартал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</w:t>
      </w:r>
      <w:bookmarkStart w:id="1" w:name="_Hlk196898568"/>
      <w:r>
        <w:rPr/>
        <w:t>дев’я</w:t>
      </w:r>
      <w:bookmarkEnd w:id="1"/>
      <w:r>
        <w:rPr/>
        <w:t xml:space="preserve">ть грн 5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571"/>
      <w:r>
        <w:rPr/>
        <w:t xml:space="preserve">по доходах у сумі </w:t>
      </w:r>
      <w:bookmarkEnd w:id="2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 грн 99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3" w:name="_Hlk157520600"/>
      <w:r>
        <w:rPr/>
        <w:t xml:space="preserve">по доходах у сумі </w:t>
      </w:r>
      <w:bookmarkEnd w:id="3"/>
      <w:r>
        <w:rPr/>
        <w:t>13 316 356,52 грн (тринадцять  мільйонів триста шістнадцять тисяч триста п’ятдесят шість грн 52 коп.), по видатках у сумі 15 942 970,51 грн (п’ятнадцять мільйонів дев’ятсот сорок дві тисячі дев’ятсот сімдесят грн 5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                                                Дмитро Ч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5-21T07:24:00Z</dcterms:modified>
  <cp:revision>610</cp:revision>
  <dc:subject/>
  <dc:title/>
</cp:coreProperties>
</file>