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505460</wp:posOffset>
                </wp:positionV>
                <wp:extent cx="1419225" cy="41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33pt;mso-wrap-distance-left:9.05pt;mso-wrap-distance-right:9.05pt;mso-wrap-distance-top:0pt;mso-wrap-distance-bottom:0pt;margin-top:-39.8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3.12.2024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6160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схвалення проєкту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и соціально-економічного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та культурного розвитку Буча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міської територіальної громади на 2025 рік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ідповідно до ст. 143 Конституції України, законів України «Про правовий режим воєнного стану в Україні», «Про державне прогнозування та розроблення програм економічного і соціального розвитку України», постанови Кабінету Міністрів України від 26.04.2003 № 621 «Про розроблення прогнозних і програмних документів економічного і соціального розвитку та складання проєкту державного бюджету», враховуючи Указ Президента України від 30.09.2019 року № 722/2019 «Про Цілі сталого розвитку України на період до 2023 року, керуючись п.22. ч.1 ст.26, підпунктом 1 п. «а» ст.27, ч.1 ст.59 Закону України «Про місцеве самоврядування в Україні», 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валити проєкт Програми соціально-економічного та культурного розвитку Бучанської міської територіальної громади на 2025 рік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ділу економічного розвитку та інвестицій в установленому порядку організувати подання проєкту Програми соціально-економічного та культурного розвитку Бучанської міської територіальної громади на 2025 рік на розгляд та затвердження 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иконавчим органам і структурним підрозділам Бучанської міської ради взяти участь у розгляді відповідних розділів проєкту Програми на засіданнях профільних комісій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  <w:t xml:space="preserve">_______________ </w:t>
                  </w:r>
                  <w:r>
                    <w:rPr>
                      <w:rFonts w:eastAsia="Calibri"/>
                      <w:bCs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bCs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bCs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bCs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bCs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-247" w:firstLine="247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  <w:t xml:space="preserve">________________ </w:t>
                  </w:r>
                  <w:r>
                    <w:rPr>
                      <w:rFonts w:eastAsia="Calibri"/>
                      <w:bCs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bCs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bCs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bCs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bCs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bCs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Cs/>
                <w:i/>
                <w:i/>
                <w:sz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ого управлі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eastAsia="uk-UA"/>
              </w:rPr>
            </w:pPr>
            <w:r>
              <w:rPr>
                <w:i/>
                <w:sz w:val="28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Cs/>
                <w:i/>
                <w:i/>
                <w:sz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Cs/>
                <w:i/>
                <w:i/>
                <w:sz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и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szCs w:val="32"/>
    </w:rPr>
  </w:style>
  <w:style w:type="character" w:styleId="Style13">
    <w:name w:val="Підзаголовок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и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вичайни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26:00Z</dcterms:created>
  <dc:creator>BMR</dc:creator>
  <dc:description/>
  <cp:keywords/>
  <dc:language>en-US</dc:language>
  <cp:lastModifiedBy>Ліпінський Савелій Вікторович</cp:lastModifiedBy>
  <cp:lastPrinted>2023-12-22T09:27:00Z</cp:lastPrinted>
  <dcterms:modified xsi:type="dcterms:W3CDTF">2025-01-10T07:26:00Z</dcterms:modified>
  <cp:revision>2</cp:revision>
  <dc:subject/>
  <dc:title> </dc:title>
</cp:coreProperties>
</file>