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01905539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4.04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71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ередачу товарно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теріальних цінностей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 xml:space="preserve">Розглянувши пропозицію в. о. начальника Управління соціальної політики Бучанської міської ради, Тетяни ДЯДЮРИ, подання директора Комунального некомерційного підприємства «Бучанський центр соціальних послуг та психологічної допомоги» </w:t>
      </w:r>
      <w:r>
        <w:rPr>
          <w:sz w:val="26"/>
          <w:szCs w:val="26"/>
          <w:lang w:val="uk-UA"/>
        </w:rPr>
        <w:t>Бучанської міської ради від 03.04.2025 року № 173, щод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редачі товарно-матеріальних цінностей</w:t>
      </w:r>
      <w:r>
        <w:rPr>
          <w:spacing w:val="-4"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  Передати безоплатно з балансу Управління соціальної політики Бучанської міської ради до Комунального </w:t>
      </w:r>
      <w:r>
        <w:rPr>
          <w:spacing w:val="-1"/>
          <w:sz w:val="26"/>
          <w:szCs w:val="26"/>
          <w:lang w:val="uk-UA"/>
        </w:rPr>
        <w:t xml:space="preserve">некомерційного підприємства «Бучанський центр соціальних послуг та психологічної допомоги» </w:t>
      </w:r>
      <w:r>
        <w:rPr>
          <w:sz w:val="26"/>
          <w:szCs w:val="26"/>
          <w:lang w:val="uk-UA"/>
        </w:rPr>
        <w:t>Бучанської міської ради товарно-матеріальні цінності, згідно додат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рийом-передачу даних матеріальних цінностей оформити актом приймання-передач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6"/>
          <w:szCs w:val="26"/>
          <w:lang w:val="uk-UA"/>
        </w:rPr>
      </w:pPr>
      <w:r>
        <w:rPr>
          <w:b/>
          <w:bCs/>
          <w:spacing w:val="-4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 бухгалтерського обліку та фінансового забезпечення - головний бухгалтер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8"/>
      </w:tblGrid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snapToGrid w:val="false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/>
            </w:pPr>
            <w:r>
              <w:rPr>
                <w:b/>
                <w:lang w:val="uk-UA"/>
              </w:rPr>
              <w:t>Додаток                                                                                                                   до рішення № 712                                                                                   виконавчого комітету                                                                                                            Бучанської міської ради                                                                                                                     від 04.04.2025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 товарно-матеріальних цінностей,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 передаються до Комунального некомерційного підприємства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«Бучанський центр соціальних послуг та психологічної допомоги»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чанс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29"/>
        <w:gridCol w:w="1335"/>
        <w:gridCol w:w="16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товарно-матеріальних цінност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,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иці, тростинки, ходун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9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9,62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4.04.2025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В. о. начальника управління соціальної політики Бучанської міської рад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тяна ДЯДЮР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4.04.2025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45:00Z</dcterms:created>
  <dc:creator>Gl_Buh</dc:creator>
  <dc:description/>
  <cp:keywords/>
  <dc:language>en-US</dc:language>
  <cp:lastModifiedBy>USP181</cp:lastModifiedBy>
  <cp:lastPrinted>2025-04-07T15:05:00Z</cp:lastPrinted>
  <dcterms:modified xsi:type="dcterms:W3CDTF">2025-04-07T12:06:00Z</dcterms:modified>
  <cp:revision>12</cp:revision>
  <dc:subject/>
  <dc:title/>
</cp:coreProperties>
</file>