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9435390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20.05.2025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</w:t>
      </w:r>
      <w:r>
        <w:rPr>
          <w:b/>
          <w:bCs/>
          <w:sz w:val="27"/>
          <w:szCs w:val="27"/>
        </w:rPr>
        <w:t>_____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25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о розгляд звернення КП «Бучазеленбуд» Бучанської міської ради щодо продовження договору оренди нерухомого майна, що знаходиться за адресою: вул. Сілезька, 3/23,             м. Буча </w:t>
      </w:r>
    </w:p>
    <w:p>
      <w:pPr>
        <w:pStyle w:val="Normal"/>
        <w:ind w:right="566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Розглянувши звернення директора КП «Бучазеленбуд» Бучанської міської ради Віктора Галущака від 08.04.2025 № 110 (вх.№12.1-08/2/2768 від 09.04.2025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19 від 04.06.2024, яке розташоване за адресою: м. Буча,                 вул. Сілезька, 3/23, з урахуванням надання в оренду додаткової площі приміщення в розмірі 26,0 кв. м. за вищезазначеною адресою під зберігання виробничих засобів та технік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, яке розташоване за адресою: м. Буча, вул. Сілезька, 3/23, а саме: складське приміщення (під зберігання виробничих засобів та техніки) загальною площею 26,0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Надати в оренду КП «Бучазеленбуд» Бучанської міської ради додатково нерухоме майно, зазначене в п. 1 цього рішення, строком на 1 (один) рік, з орендною платою 1 грн на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Продовжити з КП «Бучазеленбуд» Бучанської міської ради термін дії договору оренди нежитлового приміщення, що розташоване за адресою: м. Буча, вул. Сілезька, 3/23, з врахуванням  додаткової площі, згідно п. 2 цього рішення,  загальною площею  581,9 кв. м., а саме: кабінети під офіс  площею 14,6 кв.м., 21,5 кв.м., 34,5 кв.м. та складські приміщення (під зберігання виробничих засобів та техніки) загальною площею 511,3 кв.м: 74,0 кв.м, 106,0 кв.м., 50,0 кв.м., 26,0 кв.м., прим. 1 -198,9 кв.м., прим. 2 – 14,8 кв.м., прим. 3 – 26,7 кв.м., строком на 1 (один) рік, з орендною платою 1 грн в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Балансоутримувачу об’єкта оренди – КПГХ «Продсервіс» в місячний строк укласти договір оренди нежитлового приміщення, відповідно до п. 3 цього рішення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5"/>
          <w:szCs w:val="25"/>
        </w:rPr>
        <w:t>Міський голова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Julia Hustiukhina</cp:lastModifiedBy>
  <cp:lastPrinted>2023-05-31T11:53:00Z</cp:lastPrinted>
  <dcterms:modified xsi:type="dcterms:W3CDTF">2025-05-12T07:44:00Z</dcterms:modified>
  <cp:revision>22</cp:revision>
  <dc:subject/>
  <dc:title>ПРОЕКТ</dc:title>
</cp:coreProperties>
</file>