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0878979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10.12.</w:t>
      </w:r>
      <w:r>
        <w:rPr>
          <w:b/>
          <w:bCs/>
          <w:sz w:val="27"/>
          <w:szCs w:val="27"/>
        </w:rPr>
        <w:t>2024                                                                                          № 5102</w:t>
      </w:r>
      <w:r>
        <w:rPr>
          <w:b/>
          <w:bCs/>
          <w:sz w:val="27"/>
          <w:szCs w:val="27"/>
          <w:lang w:val="ru-RU"/>
        </w:rPr>
        <w:t>-6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розгляд звернення військової частини А4959 Міністерства оборони України про надання в оренду приміщення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bookmarkStart w:id="0" w:name="_Hlk151920482"/>
      <w:r>
        <w:rPr>
          <w:sz w:val="25"/>
          <w:szCs w:val="25"/>
        </w:rPr>
        <w:t>Розглянувши звернення командира військової частини А4959 Міністерства оборони України, підполковника В. Варнакова від 09.12.2024 № 2188 (вх. №12.1-08/2/9314                 від 09.12.2024) щодо надання в оренду нежитлових приміщень, що знаходяться за адресою: Київська обл., Бучанський район, с. Синяк, вул. Київська, 60 та                                  вул. Київська, 44, для  розміщення особового складу військової частини А4959,</w:t>
      </w:r>
      <w:bookmarkEnd w:id="0"/>
      <w:r>
        <w:rPr>
          <w:sz w:val="25"/>
          <w:szCs w:val="25"/>
        </w:rPr>
        <w:t xml:space="preserve"> враховуючи погодження балансоутримувача - КНП «Бучанський центр первинної медико-санітарної допомоги» від 09.12.2024 № 818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і приміщення будівлі площею        93,5 кв. м., що розташоване за адресою: Київська обл., Бучанський район, с. Синяк,                вул. Київська, 6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і приміщення будівлі площею        107,8 кв. м., що розташоване за адресою: Київська обл., Бучанський район, с. Синяк,                вул. Київська, 4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Надати в оренду Військовій частини А4959 Міністерства оборони Україн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ежитлове приміщення, зазначене в п. 1 цього рішення, на період військового стану та ще протягом 4 (чотирьох) місяців з дати його припинення чи скасування, з орендною платою 1 грн в рі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адати в оренду Військовій частини А4959 Міністерства оборони Україн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ежитлове приміщення, зазначене в п. 2 цього рішення, на період військового стану та ще протягом 4 (чотирьох) місяців з дати його припинення чи скасування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Балансоутримувачам в місячний строк укласти договір оренди нежитлового приміщення, відповідно до п. 1,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sz w:val="25"/>
          <w:szCs w:val="25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>
        <w:sz w:val="25"/>
        <w:b w:val="false"/>
        <w:szCs w:val="25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 w:val="false"/>
      <w:sz w:val="25"/>
      <w:szCs w:val="25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Julia Hustiukhina</cp:lastModifiedBy>
  <cp:lastPrinted>2024-03-07T09:54:00Z</cp:lastPrinted>
  <dcterms:modified xsi:type="dcterms:W3CDTF">2024-12-13T09:48:00Z</dcterms:modified>
  <cp:revision>56</cp:revision>
  <dc:subject/>
  <dc:title>ПРОЕКТ</dc:title>
</cp:coreProperties>
</file>