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3478128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243 від 25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проживає фактично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повторно Бородянським відділом державної реєстрації актів цивільного стану </w:t>
      </w:r>
      <w:bookmarkStart w:id="0" w:name="_Hlk166528814"/>
      <w:r>
        <w:rPr/>
        <w:t xml:space="preserve">у Бучанському районі Київської області </w:t>
      </w:r>
      <w:bookmarkEnd w:id="0"/>
      <w:r>
        <w:rPr/>
        <w:t xml:space="preserve">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3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9:03:00Z</dcterms:modified>
  <cp:revision>2</cp:revision>
  <dc:subject/>
  <dc:title/>
</cp:coreProperties>
</file>