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44018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68 від 2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</w:t>
      </w:r>
      <w:bookmarkStart w:id="0" w:name="_Hlk166530106"/>
      <w:r>
        <w:rPr/>
        <w:t>відділом державної реєстрації актів цивільного стану Подільського районного управління юстиції у м. Києві</w:t>
      </w:r>
      <w:bookmarkEnd w:id="0"/>
      <w:r>
        <w:rPr/>
        <w:t xml:space="preserve">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9:00Z</dcterms:modified>
  <cp:revision>2</cp:revision>
  <dc:subject/>
  <dc:title/>
</cp:coreProperties>
</file>