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7721053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4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252 від 16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проживає фактично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Святошинським районним у місті Києві відділом державної реєстрації актів цивільного стану Головного територіального управління юстиції у місті Києв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проживає фактично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9:00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9:00:00Z</dcterms:modified>
  <cp:revision>2</cp:revision>
  <dc:subject/>
  <dc:title/>
</cp:coreProperties>
</file>