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45537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52 від 18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державної реєстрації актів цивільного стану Солом’ян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40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40:00Z</dcterms:modified>
  <cp:revision>2</cp:revision>
  <dc:subject/>
  <dc:title/>
</cp:coreProperties>
</file>