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96970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</w:rPr>
        <w:t>*****, 12.09.2014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80 від 30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повторно Оболонським районним у місті Києві відділом державної реєстрації актів цивільного стану Головного територіального управління юстиції у місті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  <w:lang w:val="en-US"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3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33:00Z</dcterms:modified>
  <cp:revision>2</cp:revision>
  <dc:subject/>
  <dc:title/>
</cp:coreProperties>
</file>