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077547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№ 4915-6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</w:rPr>
      </w:pPr>
      <w:r>
        <w:rPr>
          <w:b/>
        </w:rPr>
        <w:t>Про внесення змін до рішення Бучанської міської ради від 10.04.2024 № 4352-57-</w:t>
      </w:r>
      <w:r>
        <w:rPr>
          <w:b/>
          <w:lang w:val="en-US"/>
        </w:rPr>
        <w:t>VIII</w:t>
      </w:r>
      <w:r>
        <w:rPr>
          <w:b/>
        </w:rPr>
        <w:t xml:space="preserve"> «Про надання згоди на прийняття з державної у комунальну власність міжнародної технічної допомоги у вигляді електричного скутеру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  <w:tab/>
        <w:t>З метою дотримання вимог Закону України «Про передачу об’єктів права державної та комунальної власності» від 03.03.1998 №147/98, враховуючи лист Міністерства соціальної політики України  від 04.09.204 №20407/0/2-24/18 (вх.№ 12.1-08/1/7372 від 01.10.2024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b/>
          <w:b/>
        </w:rPr>
      </w:pPr>
      <w:r>
        <w:rPr/>
        <w:t>Внести зміни до рішення Бучанської міської ради від 10.04.2024 № 4352-57-</w:t>
      </w:r>
      <w:r>
        <w:rPr>
          <w:lang w:val="en-US"/>
        </w:rPr>
        <w:t>VIII</w:t>
      </w:r>
      <w:r>
        <w:rPr/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 та викласти п.1 даного рішення в новій редакції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«Надати згоду на безоплатне прийняття з державної власності із сфери управління Міністерства соціальної політики України до комунальної власності Бучанської міської територіальної громади окреме індивідуально визначене майно - електричний скутер </w:t>
      </w:r>
      <w:r>
        <w:rPr>
          <w:lang w:val="en-US"/>
        </w:rPr>
        <w:t>Jinpeng</w:t>
      </w:r>
      <w:r>
        <w:rPr/>
        <w:t xml:space="preserve">, модель: </w:t>
      </w:r>
      <w:r>
        <w:rPr>
          <w:lang w:val="en-US"/>
        </w:rPr>
        <w:t>ZL</w:t>
      </w:r>
      <w:r>
        <w:rPr/>
        <w:t>-9, первісною вартістю 46 576,98 гривень, в кількості 1 штука, інвентарний номер 101540060, із зобов’язанням використовувати зазначене майно Бучанською міською радою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927" w:right="-1" w:hanging="360"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/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Julia Hustiukhina</cp:lastModifiedBy>
  <cp:lastPrinted>2024-10-07T14:05:00Z</cp:lastPrinted>
  <dcterms:modified xsi:type="dcterms:W3CDTF">2024-10-24T06:33:00Z</dcterms:modified>
  <cp:revision>32</cp:revision>
  <dc:subject/>
  <dc:title>ПРОЕКТ</dc:title>
</cp:coreProperties>
</file>