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b/>
          <w:sz w:val="22"/>
          <w:szCs w:val="22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48791761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3.09.2024                                                                                                                           № 489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ідзначе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Захисників і Захисниць </w:t>
      </w:r>
    </w:p>
    <w:p>
      <w:pPr>
        <w:pStyle w:val="Normal"/>
        <w:rPr/>
      </w:pPr>
      <w:r>
        <w:rPr>
          <w:b/>
          <w:lang w:val="uk-UA"/>
        </w:rPr>
        <w:t>України 01 жовтня 2024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 xml:space="preserve">, Ірини Пасічної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 xml:space="preserve">відзначення 01 жовтня 2024 року </w:t>
      </w:r>
      <w:r>
        <w:rPr>
          <w:lang w:val="uk-UA"/>
        </w:rPr>
        <w:t>Дня Захисників та Захисниць України, відповідно до Бучанської міської програми «З турботою про кожного»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4 – 2026 р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spacing w:val="-4"/>
          <w:lang w:val="uk-UA"/>
        </w:rPr>
        <w:t xml:space="preserve">Надати матеріальну допомогу членам сімей загиблих (померлих) учасників АТО/ООС, Захисників чи Захисниць України Бучанської міської територіальної громади, </w:t>
      </w:r>
      <w:r>
        <w:rPr>
          <w:lang w:val="uk-UA"/>
        </w:rPr>
        <w:t xml:space="preserve">згідно додатку 1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добровольців, які загинули (померли) після початку збройної агресії російської федерації проти України та під час окупації Бучанської міської територіальної громади, згідно додатку 2</w:t>
      </w:r>
      <w:r>
        <w:rPr>
          <w:bCs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>
          <w:lang w:val="uk-UA"/>
        </w:rPr>
        <w:t>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084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35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14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324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256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0:18:00Z</dcterms:created>
  <dc:creator>GL_BUH</dc:creator>
  <dc:description/>
  <cp:keywords/>
  <dc:language>en-US</dc:language>
  <cp:lastModifiedBy>MV</cp:lastModifiedBy>
  <cp:lastPrinted>2024-09-24T08:42:00Z</cp:lastPrinted>
  <dcterms:modified xsi:type="dcterms:W3CDTF">2024-09-24T10:19:00Z</dcterms:modified>
  <cp:revision>4</cp:revision>
  <dc:subject/>
  <dc:title>                           </dc:title>
</cp:coreProperties>
</file>