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66271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ШІСТДЕСЯТ ТРЕТЯ</w:t>
            </w:r>
            <w:r>
              <w:rPr>
                <w:rFonts w:eastAsia="Calibri"/>
                <w:b/>
              </w:rPr>
              <w:t xml:space="preserve">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09.2024                                                                                   № 4799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ежитлового приміщення в тимчасове безоплатне користування                              ГО «Громадське формування «Бучанська Варта», яке розташоване                 за адресою: Київська обл., м. Буча,                         вул. Тарасівська, 28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керівника ГО «ГФ Бучанська Варта» Щербініна В.П. (вх.№12.1-08/2/5304 від 17.07.2024) щодо надання в користування нежитлового приміщення на період воєнного стану</w:t>
      </w:r>
      <w:r>
        <w:rPr>
          <w:b/>
          <w:sz w:val="26"/>
          <w:szCs w:val="26"/>
        </w:rPr>
        <w:t xml:space="preserve">,  </w:t>
      </w:r>
      <w:r>
        <w:rPr>
          <w:sz w:val="26"/>
          <w:szCs w:val="26"/>
        </w:rPr>
        <w:t xml:space="preserve">яке розташоване за адресою: Київська обл.,            м. Буча, вул. Тарасівська, 28, загальною площею 86,6 кв. м., для розміщення штабу і складу гуманітарної допомоги, враховуючи згоду балансоутримувача                                  КП «Бучасервіс» Бучанської міської ради від 04.09.2024 №1338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Надати ГО «ГФ «Бучанська Варта» в тимчасове безоплатне користування нежитлове приміщення, яке розташоване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м. Буча,                    вул. Тарасівська, 28, загальною площею 86,6 кв. м., для розміщення штабу і складу гуманітарної допомоги, </w:t>
      </w:r>
      <w:r>
        <w:rPr>
          <w:sz w:val="25"/>
          <w:szCs w:val="25"/>
        </w:rPr>
        <w:t>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 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9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ГО «ГФ «Бучанська Варта» в тимчасове безоплатне користування нежитлове приміщення, яке розташоване за адресою: Київська обл., м. Буча, вул. Тарасівська, 28, загальною площею 86,6 кв. м., для розміщення штабу і складу гуманітарної допомоги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 ГО «ГФ «Бучанська Варта»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ербінін В.П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9-16T08:51:00Z</dcterms:modified>
  <cp:revision>27</cp:revision>
  <dc:subject/>
  <dc:title>ПРОЕКТ</dc:title>
</cp:coreProperties>
</file>