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156891488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ШІСТ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2"/>
          <w:szCs w:val="22"/>
        </w:rPr>
      </w:pPr>
      <w:r>
        <w:rPr>
          <w:rFonts w:cs="Times New Roman" w:ascii="Times New Roman" w:hAnsi="Times New Roman"/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09.2024                                </w:t>
        <w:tab/>
        <w:tab/>
        <w:t xml:space="preserve">                 </w:t>
        <w:tab/>
        <w:t xml:space="preserve">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4785</w:t>
      </w:r>
      <w:r>
        <w:rPr>
          <w:rFonts w:cs="Times New Roman" w:ascii="Times New Roman" w:hAnsi="Times New Roman"/>
          <w:color w:val="000000"/>
          <w:sz w:val="24"/>
          <w:szCs w:val="24"/>
        </w:rPr>
        <w:t>-63-VIIІ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153273919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плану заходів </w:t>
        <w:br/>
        <w:t xml:space="preserve">з реалізації Національної стратегії розбудови безпечного і здорового освітнього середовища у новій українській школі </w:t>
      </w:r>
      <w:r>
        <w:rPr>
          <w:rFonts w:cs="Times New Roman" w:ascii="Times New Roman" w:hAnsi="Times New Roman"/>
          <w:b/>
          <w:bCs/>
          <w:sz w:val="24"/>
          <w:szCs w:val="24"/>
        </w:rPr>
        <w:t>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учанської міської територіальної гром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24 рік 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ind w:firstLine="708"/>
        <w:jc w:val="both"/>
        <w:rPr>
          <w:lang w:val="uk-UA"/>
        </w:rPr>
      </w:pPr>
      <w:r>
        <w:rPr>
          <w:bCs/>
          <w:lang w:val="uk-UA"/>
        </w:rPr>
        <w:t xml:space="preserve">Відповідно до законів України «Про освіту», «Про повну загальну середню освіту», «Про дошкільну освіту», «Про позашкільну освіту», «Про охорону дитинства», </w:t>
      </w:r>
      <w:r>
        <w:rPr>
          <w:lang w:val="uk-UA"/>
        </w:rPr>
        <w:t xml:space="preserve">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 </w:t>
      </w:r>
      <w:r>
        <w:rPr>
          <w:bCs/>
          <w:color w:val="000000"/>
          <w:lang w:val="uk-UA"/>
        </w:rPr>
        <w:t xml:space="preserve">розпоряджень Кабінету Міністрів України «Про затвердження плану заходів з реалізації Національної стратегії розбудови безпечного і здорового освітнього середовища у новій українській школі на 2024 рік» від 05.07.2024, </w:t>
      </w:r>
      <w:r>
        <w:rPr>
          <w:rStyle w:val="Appleconvertedspace"/>
          <w:bCs/>
          <w:color w:val="000000"/>
          <w:lang w:val="uk-UA"/>
        </w:rPr>
        <w:t xml:space="preserve">від 13.12.2017 № 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lang w:val="uk-UA"/>
        </w:rPr>
        <w:t>від 14.12.2016 № 988</w:t>
      </w:r>
      <w:r>
        <w:rPr>
          <w:rStyle w:val="Appleconvertedspace"/>
          <w:bCs/>
          <w:color w:val="000000"/>
          <w:lang w:val="uk-UA"/>
        </w:rPr>
        <w:t xml:space="preserve"> «Про затвердження </w:t>
      </w:r>
      <w:r>
        <w:rPr>
          <w:lang w:val="uk-UA"/>
        </w:rPr>
        <w:t xml:space="preserve">Концепції реалізації державної політики у сфері реформування загальної середньої освіти «Нова українська школа», на період до 2029 року»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ити План заході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 реалізації Національної стратегії розбудови безпечного і здорового освітнього середовища у новій українській школі у закладах освіти Бучанської міської територіальної громади на 2024 рі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і – План заходів), що додається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чим органам та структурним підрозділам Бучанської міської ради забезпечити безумовне виконання Плану заходів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авати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 xml:space="preserve"> кожного півріччя до 01 числа наступного місяця Департаменту освіти і науки Київської обласної державної адміністрації звіт про стан виконання Плану заходів.</w:t>
      </w:r>
    </w:p>
    <w:p>
      <w:pPr>
        <w:pStyle w:val="Style20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1D1D1B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Контроль за виконанням даного рішення покласти на постійну комісію з гуманітарних питань (охорони здоров’я, освіти, культури, духовності молодіжної політики, спорту), цивільного захисту населення та надзвичайних ситуацій.</w:t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1D1D1B"/>
          <w:sz w:val="24"/>
          <w:szCs w:val="24"/>
        </w:rPr>
      </w:pPr>
      <w:r>
        <w:rPr>
          <w:rFonts w:cs="Times New Roman" w:ascii="Times New Roman" w:hAnsi="Times New Roman"/>
          <w:b/>
          <w:color w:val="1D1D1B"/>
          <w:sz w:val="24"/>
          <w:szCs w:val="24"/>
        </w:rPr>
      </w:r>
    </w:p>
    <w:p>
      <w:pPr>
        <w:pStyle w:val="Style20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 рішенн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3 сесії VIIІ скликання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13.09.2024   №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 xml:space="preserve"> 4785-63-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de-DE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ходів з реалізації Національної стратегії розбудови безпечного і здорового освітнього середовища у новій українській школ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 закладах освіти Бучанської міської територіальної громади на 2024 рі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80"/>
        <w:gridCol w:w="1467"/>
        <w:gridCol w:w="3042"/>
      </w:tblGrid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йменування завданн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Індикатор досягненн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трок виконанн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ідповідальні за виконання</w:t>
            </w:r>
          </w:p>
        </w:tc>
      </w:tr>
      <w:tr>
        <w:trPr/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Cs/>
              </w:rPr>
            </w:pPr>
            <w:r>
              <w:rPr>
                <w:b/>
                <w:bCs/>
              </w:rPr>
              <w:t>1. Здоров’язбережувальна складова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 xml:space="preserve">1) оновлення змісту профільної середньої освіти з урахуванням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здоров’язбережувальний компонент навчання включено до змісту Державного стандарту профі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>
                <w:lang w:val="uk-UA"/>
              </w:rPr>
              <w:t>2</w:t>
            </w:r>
            <w:r>
              <w:rPr/>
              <w:t xml:space="preserve">) забезпечення закладів загальної середньої освіти сучасними та безпечними для здоров’я засобами навчання, мультимедійним, комп’ютерним обладнанням та меблями для забезпечення здоров’язбережувального компонента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b/>
                <w:b/>
              </w:rPr>
            </w:pPr>
            <w:r>
              <w:rPr/>
              <w:t xml:space="preserve">учні закладів загальної середньої освіти мають можливість користуватися сучасними засобами навчання, мультимедійним, комп’ютерним обладнанням, меблями, що відповідають вимогам санітарного законодавства, тощо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 xml:space="preserve">) здійснення інформаційно-освітніх заходів у закладах загальної середньої освіти з метою формування в учнів свідомого і відповідального ставлення до власного здоров’я та здоров’я оточуючих, навичок безпечної поведінк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здійснених у закладах освіти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со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Комплексність розвитку фізичної культури та посилення рухової активності</w:t>
            </w:r>
          </w:p>
        </w:tc>
      </w:tr>
      <w:tr>
        <w:trPr>
          <w:trHeight w:val="98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) використання здоров’язбережувальних технологій під час проведення навчальних занять з окремих навчальних предметів (інтегрованих курсів) і перерв між ни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для учнів забезпечено можливість рухової активності (рухові інтерактивні форми здобуття освіти, вправи для очей і постави під час навчальних занять, </w:t>
            </w:r>
            <w:r>
              <w:rPr>
                <w:lang w:val="uk-UA"/>
              </w:rPr>
              <w:t>«</w:t>
            </w:r>
            <w:r>
              <w:rPr/>
              <w:t>рухливі перерви</w:t>
            </w:r>
            <w:r>
              <w:rPr>
                <w:lang w:val="uk-UA"/>
              </w:rPr>
              <w:t>»</w:t>
            </w:r>
            <w:r>
              <w:rPr/>
              <w:t xml:space="preserve"> тощо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131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популяризація, організація та здійснення в закладах загальної середньої освіти рухової активності, фізкультурно- оздоровчих та спортивних заходів для учнів (у тому числі в режимі он-лайн під час дистанційного навчання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фізкультурно- оздоровчих та спортивних заходів, здійснених у закладах загальної середньої освіти, кількість учнів, залучених до участі в заходах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3) організація та здійснення</w:t>
            </w:r>
            <w:r>
              <w:rPr>
                <w:lang w:val="uk-UA"/>
              </w:rPr>
              <w:t xml:space="preserve"> місцевих </w:t>
            </w:r>
            <w:r>
              <w:rPr/>
              <w:t xml:space="preserve"> фізкультурно-оздоровчих і спортивних заходів для учнів (зокрема, в режимі он-лайн) на території громад</w:t>
            </w:r>
            <w:r>
              <w:rPr>
                <w:lang w:val="uk-UA"/>
              </w:rPr>
              <w:t xml:space="preserve">и, участь у </w:t>
            </w:r>
            <w:r>
              <w:rPr/>
              <w:t>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заходах </w:t>
            </w:r>
            <w:r>
              <w:rPr/>
              <w:t xml:space="preserve">та забезпечення участі учнів у 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дійснених місцевих фізкультурно- оздоровчих та спортивних заходів для учнів, кількість учнів, залучених до участі в них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ількість учнів, залучених до участі у район</w:t>
            </w:r>
            <w:r>
              <w:rPr>
                <w:lang w:val="uk-UA"/>
              </w:rPr>
              <w:t>них</w:t>
            </w:r>
            <w:r>
              <w:rPr/>
              <w:t>, облас</w:t>
            </w:r>
            <w:r>
              <w:rPr>
                <w:lang w:val="uk-UA"/>
              </w:rPr>
              <w:t xml:space="preserve">них, всеукраїнських </w:t>
            </w:r>
            <w:r>
              <w:rPr/>
              <w:t xml:space="preserve">захода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Розбудова системи здорового харчування, формування культури харчування та правильних харчових звичок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проведення аналізу поточного стану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отримано показники потреб в організації харчув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2)</w:t>
            </w:r>
            <w:r>
              <w:rPr/>
              <w:t xml:space="preserve"> забезпечення оновлення та модернізації їдалень (харчоблоків) закладів загальної середньої освіти для створення належних умов організації харчув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у яких запроваджено нові моделі організації харчув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)</w:t>
            </w:r>
            <w:r>
              <w:rPr/>
              <w:t xml:space="preserve"> навчання осіб, відповідальних за організацію харчування в закладах загальної середньої освіти, щодо механізму забезпечення здорового та збалансованого харчування, формування в учнів здорових харчових звичок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) проведення дослідження щодо поширеності дитячого ожиріння (у рамках Європейської ініціативи ВООЗ з нагляду за ожирінням у дітей (COSI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і рекомендації за результатами дослідже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  <w:r>
              <w:rPr/>
              <w:t xml:space="preserve">) забезпечення врахування потреб дітей з особливими дієтичними потребами під час організації харчув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обувачів освіти з особливими дієтичними потребами, які забезпечені харчув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П «Фабрика кухня «ГОТУЇМО»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)</w:t>
            </w:r>
            <w:r>
              <w:rPr/>
              <w:t xml:space="preserve"> забезпечення здійснення постійного державного контролю за діяльністю постачальників харчових продуктів та/або суб’єктів господарювання, що надають послуги харчування для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ідготовлено звіт про вжиття заходів адміністративного впливу за результатами контрол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Бучасньке РУ ГУ Держпродспоживслужби </w:t>
            </w:r>
          </w:p>
        </w:tc>
      </w:tr>
      <w:tr>
        <w:trPr>
          <w:trHeight w:val="280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4. Удосконалення медичного обслуговування учнів і працівників закладів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інформування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та психічного здоров’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 xml:space="preserve">ількість поінформованих медичними працівниками учасників освітнього процесу з питань вакцинації, профілактики інфекційних т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неінфекційних захворювань, збереження сексуального та репродуктивного здоров’я молоді, протидії поширенню серед учнів звичок, небезпечних для їх фізичного або психічного здоров’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здійснення контролю за проходженням періодичного медичного огляду працівників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дійснено контроль за проходженням періодичного медичного огляду учнів і працівників закладів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3) забезпечення безоплатного проведення медичного огляду учнів, моніторингу стану їх здоров’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проведено медичні огляди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 Ефективне психологічне забезпечення освітнього процесу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) підвищення рівня поінформованості учасників освітнього процесу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поінформованих про можливість отримання психологічних послуг у закладах загальної середньої освіт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новлення структури, функцій та порядку діяльності психологічної служби закладів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внесено зміни до Положення про психологічну службу у системі освіти України, затвердженого наказом МОН від 22</w:t>
            </w:r>
            <w:r>
              <w:rPr>
                <w:lang w:val="uk-UA"/>
              </w:rPr>
              <w:t>.05.</w:t>
            </w:r>
            <w:r>
              <w:rPr/>
              <w:t>2018</w:t>
            </w:r>
            <w:r>
              <w:rPr>
                <w:lang w:val="uk-UA"/>
              </w:rPr>
              <w:t xml:space="preserve"> р. № </w:t>
            </w:r>
            <w:r>
              <w:rPr/>
              <w:t xml:space="preserve"> 509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lang w:val="uk-UA"/>
              </w:rPr>
              <w:t>використання</w:t>
            </w:r>
            <w:r>
              <w:rPr/>
              <w:t xml:space="preserve"> корисних ресурсів для учасників освітнього процесу, спрямованих на їх психологічну підтрим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 xml:space="preserve">наявність </w:t>
            </w:r>
            <w:r>
              <w:rPr/>
              <w:t>ресурс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створення умов для здобуття позашкільної освіти дітьми, зокрема з особливими освітніми потребами, та дітьми, які потребують соціальної допомоги, соціальної </w:t>
            </w:r>
            <w:r>
              <w:rPr>
                <w:lang w:val="uk-UA"/>
              </w:rPr>
              <w:t>р</w:t>
            </w:r>
            <w:r>
              <w:rPr/>
              <w:t>еабілітації, які належать до вразливих груп населення соціальної допомог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закладів позашкільної освіти, які провадять освітню діяльність; кількість дітей, зокрема з особливими освітніми потребами, та дітей, які потребують соціальної допомоги, соціальної реабілітації, які належать до вразливих груп населення, охоплено позашкільною освітою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) забезпечення закладів освіти практичними психологами та соціальними педагогами відповідно до штатних нормативів для належного психологічного супроводу та соціально-педагогічного патронажу учасників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освіти, забезпечених практичними психологами та соціальними педаго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6) здійснення інформаційно-освітніх заходів у закладах освіти з метою захисту пр</w:t>
            </w:r>
            <w:r>
              <w:rPr>
                <w:lang w:val="uk-UA"/>
              </w:rPr>
              <w:t>а</w:t>
            </w:r>
            <w:r>
              <w:rPr/>
              <w:t xml:space="preserve">в і свобод, формування у дітей ціннісних життєвих навичок та моделей поведінки, протидії торгівлі людьми, булінгу (цькуванню), зокрема підвищення обізнаності щодо торгівлі людьми в умовах військової агресії та проведення </w:t>
            </w:r>
            <w:r>
              <w:rPr>
                <w:lang w:val="uk-UA"/>
              </w:rPr>
              <w:t xml:space="preserve">Всеукраїнського тижня з протидії булінгу, </w:t>
            </w:r>
            <w:r>
              <w:rPr/>
              <w:t xml:space="preserve"> </w:t>
            </w:r>
            <w:r>
              <w:rPr>
                <w:lang w:val="uk-UA"/>
              </w:rPr>
              <w:t xml:space="preserve">Міжнародного дня толерантності, </w:t>
            </w:r>
            <w:r>
              <w:rPr/>
              <w:t xml:space="preserve">міжнародної акції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16 днів проти насильст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, Європейського дня захисту</w:t>
            </w:r>
            <w:r>
              <w:rPr/>
              <w:t xml:space="preserve"> дітей від сексуальної експлуатації та сексуального насильств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ходів, проведених у закладах освіти, спрямованих на захист прав і свобод здобувачів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педагогічних працівників закладів загальної середньої освіти щодо здійснення психологічної підтримки учасникам освітнього процес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едагогічних працівників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8</w:t>
            </w:r>
            <w:r>
              <w:rPr/>
              <w:t xml:space="preserve">) </w:t>
            </w:r>
            <w:r>
              <w:rPr>
                <w:lang w:val="uk-UA"/>
              </w:rPr>
              <w:t>і</w:t>
            </w:r>
            <w:r>
              <w:rPr/>
              <w:t xml:space="preserve">нформування батьків, інших законних представників учнів про можливості інклюзивно- ресурсних центрів здійснювати проведення комплексної психолого- педагогічної оцінки розвитку дитини та забезпечувати її системний кваліфікований супровід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овідомлень на офіційних веб-сайтах закладів загальної середньої освіти (їх засновників)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 Підготовка працівників закладу освіти та їх здоров’я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85" w:hanging="0"/>
              <w:jc w:val="both"/>
              <w:rPr/>
            </w:pPr>
            <w:r>
              <w:rPr/>
              <w:t xml:space="preserve">1) навчання працівників закладів загальної середньої освіти щодо реалізації здоров’язбережувального компонента навчання на основі сучасних освітніх технологій, зокрема тих, що спрямовані на збереження здоров’я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2) навчання працівників закладів загальної середньої освіти щодо методів запобігання та протидії проявам насильства та булінгу (цькування), алгоритмів взаємодії із </w:t>
            </w:r>
            <w:r>
              <w:rPr>
                <w:lang w:val="uk-UA"/>
              </w:rPr>
              <w:t>центром соціальних служб, відділом служби у справах дітей та сім’ї</w:t>
            </w:r>
            <w:r>
              <w:rPr/>
              <w:t xml:space="preserve"> і </w:t>
            </w:r>
            <w:r>
              <w:rPr>
                <w:color w:val="000000"/>
              </w:rPr>
              <w:t>ювенально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превенці</w:t>
            </w:r>
            <w:r>
              <w:rPr>
                <w:color w:val="000000"/>
                <w:lang w:val="uk-UA"/>
              </w:rPr>
              <w:t>єю</w:t>
            </w:r>
            <w:r>
              <w:rPr>
                <w:color w:val="00B0F0"/>
              </w:rPr>
              <w:t xml:space="preserve"> </w:t>
            </w:r>
            <w:r>
              <w:rPr/>
              <w:t xml:space="preserve">в напрямі виявлення дітей, постраждалих від насильства, та дітей, які перебувають у конфлікті із законом, формування соціально-емоційних компетентностей, ненасильницьких моделей спілкування та взаємодії учнів, навичок безпечної поведінки під час використання інформаційно- комунікаційних технологій та інших медійних засоб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навчання працівників закладів загальної середньої освіти з питань дотримання та захисту прав дітей, недискримінації дітей, зокрема з особливими освітніми потребами, надання першої психологічної допомоги та формування життєстійкості в учн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навчання працівників закладів загальної середньої освіти щодо надання домедичної допомоги (зокрема, особам з особливими освітніми потребами) у разі виникнення надзвичайних ситуацій у закладах освіти та ризиків, що пов’язані з вибухонебезпечними предмет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заходів, проведених для працівників закладів загальної середньої освіти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5</w:t>
            </w:r>
            <w:r>
              <w:rPr/>
              <w:t xml:space="preserve">) навчання працівників психологічної служби та педагогічних працівників закладів загальної середньої освіти з питань створення безпечних і здорових умов у закладах загальної середньої освіти, збереження психічного здоров’я учнів і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психологічної служби в системі освіти педагогічних працівників закладів загальної середньої освіти, охоплених навчанням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8) організація та здійснення для працівників закладів загальної середньої освіти заходів, спрямованих на розвиток у них культури здорового харчування, рухової активності та піклування про своє здоров’я, протидію професійному вигоранн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працівників закладів загальної середньої освіти, що взяли участь у захода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9) створення в закладах загальної середньої освіти умов для рухової активності та здорового харчування працівни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у закладах загальної середньої освіти створено умови для забезпечення рухової активності та здорового харчування працівник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 Безпечність, доступність та інклюзивність освітнього середовища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. Безпечність, доступність та інклюзивність освітнього середовища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заклади загальної середньої освіти функціонують з дотриманням вимог санітарного законодавства, вимог безпеки експлуатації будівель та забезпечення їх надійності, доступності, зокрема щодо інклюзивності будівель і споруд, вимог техногенної та пожежної безпеки, правил запобігання та протидії насильству та булінгу (цькуванню); вжито заходів до усунення порушень вимог законодавства, визначених у приписах органів державного нагляду (контролю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2) облаштування об’єктів фонду захисних споруд цивільного захисту (укриттів) у закладах загальної середньої освіти згідно з ДБН В.2.2—5:2023 </w:t>
            </w:r>
            <w:r>
              <w:rPr>
                <w:lang w:val="uk-UA"/>
              </w:rPr>
              <w:t>«</w:t>
            </w:r>
            <w:r>
              <w:rPr/>
              <w:t>Захисні споруди цивільного захисту</w:t>
            </w:r>
            <w:r>
              <w:rPr>
                <w:lang w:val="uk-UA"/>
              </w:rPr>
              <w:t>»</w:t>
            </w:r>
            <w:r>
              <w:rPr/>
              <w:t xml:space="preserve">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блаштованих об’єктів фонду захисних споруд цивільного захисту (укриттів) у закладах загальної середньої освіти, із них доступних для осіб з інвалідністю, насамперед тих, які пересуваються на кріслах колісних чи за допомогою інших допоміжних засобів реабілітаціі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функціонування класів безпеки для забезпечення освітнього процесу, у тому числі для дітей з інвалідністю, фізичними, психічними, інтелектуальними або сенсорними порушеннями, проведення заходів із популяризації знань у сфері цивільного захисту, у тому числі щодо дій у надзвичайних ситуаціях та правил пожежної безпеки, профілактичної діяльності серед здобувачів освіти, із запобігання вчиненню правопорушень за участю дітей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створених класів безпек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4) забезпечення навчання учасників освітнього процесу щодо алгоритму дій на випадок повітряної тривоги, загрози виникнення надзвичайної ситуації з урахуванням потреб дітей з інвалідністю, фізичними, психічними, інтелектуальними або сенсорними порушеннями та працівників закладів освіти, які є особами з інвалідністю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осіб, охоплених навчанням;</w:t>
              <w:br/>
              <w:t>розроблено методичні рекомендації щодо алгоритму дій на випадок повітряної тривоги та загрози виникнення надзвичайної ситуації для супроводу дітей з інвалідністю, насамперед тих, які пересуваються у кріслах колісних чи за допомогою інших допоміжних засобів реабілітації</w:t>
            </w:r>
            <w:r>
              <w:rPr>
                <w:lang w:val="uk-UA"/>
              </w:rPr>
              <w:t>,</w:t>
            </w:r>
            <w:r>
              <w:rPr/>
              <w:t xml:space="preserve"> інтелектуальні та психічні порушення тощ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забезпечення здобуття освіти дітьми з особливими освітніми потребами з урахуванням їх потреб та можливостей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, з них осіб з інвалідністю, які навчаються за сімейною (домашньою) формою здобуття освіти чи формою педагогічного патронажу; на офіційних веб-сайтах закладів загальної середньої освіти та/або їх засновників оприлюднено інформацію про створення умов для здобуття освіти особами з особливими освітніми потребами з урахуванням індивідуальних потреб, можливостей, здібностей та інтересів згідно з рекомендаціями МОН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6</w:t>
            </w:r>
            <w:r>
              <w:rPr/>
              <w:t xml:space="preserve">) надання додаткових психолого-педагогічних і корекційно-розвиткових послуг у закладах загальної середньої освіти та придбання спеціальних засобів корекції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нів, охоплених психолого-педагогічними і корекційно-розвитковими послуг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 xml:space="preserve">) впровадження оновлених підходів до забезпечення надання логопедичних послуг у системі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затверджено порядок надання логопедичних послуг у системі освіт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) запровадження моніторингу надання учням послуги супроводу під час інклюзивного навчання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кількість учнів, охоплених соціальною послугою супроводу під час інклюзивного навчанн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lang w:val="uk-UA"/>
              </w:rPr>
              <w:t>9</w:t>
            </w:r>
            <w:r>
              <w:rPr/>
              <w:t xml:space="preserve">) упровадження міжнародних програм (адаптованих) з протидії та запобігання будь-яким проявам насильства та булінгу (цькування), соціально-емоційного навчання в закладах загальної середньої освіт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ладів загальної середньої освіти, в яких упроваджуються такі програм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0</w:t>
            </w:r>
            <w:r>
              <w:rPr/>
              <w:t xml:space="preserve">) поширення в закладах загальної середньої освіти практики функціонування служб порозуміння (шкільної медіації) і навчання ефективної взаємодії з дітьми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кількість закладів загальної середньої освіти, у яких функціонують служби порозуміння (шкільної медіації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1</w:t>
            </w:r>
            <w:r>
              <w:rPr/>
              <w:t xml:space="preserve">) розвиток руху дружин юних рятувальників- пожежних 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eastAsia="Calibri"/>
                <w:bCs/>
              </w:rPr>
            </w:pPr>
            <w:r>
              <w:rPr/>
              <w:t xml:space="preserve">кількість утворених дружин юних рятувальників- пожежних; оновлено, осучаснено положення про дружини юних рятувальників-пожеж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2</w:t>
            </w:r>
            <w:r>
              <w:rPr/>
              <w:t>) організація та проведення Дня цивільного захисту, Тижня знань з основ безпеки життєдіяльності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 xml:space="preserve"> забезпечення обов’язкового врахування під час закупівлі шкільних автобусів їх доступності для дітей з порушенням опорно-рухового апарату, зокрема тих, які пересуваються в кріслах колісних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акуплених шкільних автобусів, пристосованих для перевезення дітей з порушенням опорно- рухового апарату, зокрема тих, які пересуваються в кріслах колісних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8. Міжсекторальна взаємодія та залучення соціальних інституцій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1) здійснення заходів із міжвідомчої взаємодії з питань здорового та безпечного освітнього середовища, зокрема для осіб з особливими освітніми потребам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здійснено заходи за участю представників центральних та місцевих органів виконавчої влади, органів місцевого самоврядування та громадськості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2) формування ефективної мережі інклюзивно- ресурсних центр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кількість інклюзивно- ресурсних центрів; кількість дітей з особливими освітніми потребами, охоплених послугами інклюзивно- ресурсних центрі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3) вжиття заходів до дотримання суб’єктами господарювання правил торгівлі пивом, алкогольними, слабоалкогольними напоями, тютюновими виробами, електронними сигаретами та рідинами, що використовуються в електронних сигаретах, пристроями для споживання тютюнових виробів без їх згоряння, зокрема заборони їх продажу особам та особами, які не досягли 18- річного віку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lang w:val="uk-UA"/>
              </w:rPr>
              <w:t>кількість здійснених заході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Бучасньке РУ ГУ Держпродспоживслужб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4) здійснення інформаційно- просвітницьких (тренінги, презентації тощо, зокрема за участю представників органів місцевого самоврядування, громадськості) та превентивних заходів, спрямованих на формування в учасників освітнього процесу культури недискримінаційної, ненасильницької, безконфліктної комунікації, здорового та безпечного способу життя, навичок збереження власного життя та здоров’я, а також запобігання небезпечній поведінц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, кількість учасників освітнього процесу, залучених до участі в них </w:t>
            </w:r>
          </w:p>
          <w:p>
            <w:pPr>
              <w:pStyle w:val="Style21"/>
              <w:spacing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5) навчання учасників освітнього процесу з питань безпеки під час використання інформаційно- комунікаційних технологій та інших медійних засобів, зокрема з безпечної поведінки в Інтернеті, та здійснення відповідних інформаційно- роз’яснювальних заход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часників освітнього процесу, охоплених навчанням / заходам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 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6) розроблення та розповсюдження серед учасників освітнього процесу інформаційних матеріалів щодо здорового та безпечного способу життя, збереження та поліпшення власного здоров’я, розміщення їх електронних версій на офіційних веб-сайтах закладів загальної середньої освіти (їх засновників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інформаційні матеріали розміщено на офіційних веб-сайтах закладів загальної середньої освіти (їх засновників)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молоді та спорт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7) навчання ефективній взаємодії між учнями, їх батьками, іншими законними представниками, працівниками закладів загальної середньої освіти, жителями територіальної громади щодо формування та підтримання здорового та безпечного освітнього середовища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осіб, охоплених навчанням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) здійснення заходів із раннього запобігання та евакуації учасників освітнього процесу в разі нападу або ризику нападу на заклад освіти; участь у навчанні та практичних тренуваннях учасників освітнього процесу щодо дій під час нападу на заклад освіти та евакуації учасників освітнього процес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здійснених заходів і проведених тренувань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9) сприяння дитячим та молодіжним громадським організаціям у здійсненні заходів, спрямованих на формування культури здорового та безпечного способу життя учасників освітнього процесу, популяризації підходів безбар’єрності, інклюзії, рівності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громадські об’єднання, інші представники громадськості залучені до формування культури здорового та безпечного способу життя учасників освітнього процес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 xml:space="preserve">10) спільна участь у роботі робочої групи з питань опрацювання комплексної моделі здійснення превентивних заходів та підготовки проектів необхідних документів для запровадження і реалізації профілактичного проекту щодо виявлення негативних ризиків у дитячому середовищі, а також вжиття заходів для їх усунення, зокрема з питань впровадження експериментального проекту </w:t>
            </w:r>
            <w:r>
              <w:rPr>
                <w:lang w:val="uk-UA"/>
              </w:rPr>
              <w:t>«</w:t>
            </w:r>
            <w:r>
              <w:rPr/>
              <w:t>Спеціаліст з безпеки в освітньому середовищі</w:t>
            </w:r>
            <w:r>
              <w:rPr>
                <w:lang w:val="uk-UA"/>
              </w:rPr>
              <w:t>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вжиті заходи з підготовки та підтримки спеціалістів із безпеки в освітньому середовищі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Бучанське РУ ГУ ДСН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1) налагодження взаємодії </w:t>
            </w:r>
            <w:r>
              <w:rPr>
                <w:color w:val="000000"/>
                <w:lang w:val="uk-UA"/>
              </w:rPr>
              <w:t xml:space="preserve">центром соціальних служб, відділом служби у справах дітей та сім’ї, </w:t>
            </w:r>
            <w:r>
              <w:rPr>
                <w:color w:val="000000"/>
              </w:rPr>
              <w:t xml:space="preserve">надавачами соціальних послуг, законними представниками учнів, які є вихованцями закладів інституційного догляду та виховання дітей, у частині захисту прав дітей та підтримки їх сімей, зокрема з метою відновлення родинних зв’язків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проведених спільних заходів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протягом року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2) забезпечення системної міжвідомчої взаємодії щодо надання допомоги дітям, які перебувають у складних життєвих обставинах, та їх сім’ям з метою забезпечення дотримання прав дитини та подолання складних життєвих обставин її сім’єю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сімей з дітьми, які подолали складні життєві обставини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ї політики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чанське РУП ГУ НП</w:t>
            </w:r>
          </w:p>
        </w:tc>
      </w:tr>
      <w:tr>
        <w:trPr>
          <w:trHeight w:val="27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13) сприяння утворенню куренів-осередків з національно-патріотичного виховання (первинних ланок </w:t>
            </w:r>
            <w:r>
              <w:rPr>
                <w:lang w:val="uk-UA"/>
              </w:rPr>
              <w:t>«</w:t>
            </w:r>
            <w:r>
              <w:rPr/>
              <w:t xml:space="preserve">Всеукраїнської дитячо-юнацької військово-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>)</w:t>
            </w:r>
            <w:r>
              <w:rPr>
                <w:lang w:val="uk-UA"/>
              </w:rPr>
              <w:t>»</w:t>
            </w:r>
            <w:r>
              <w:rPr/>
              <w:t xml:space="preserve"> у закладах загальної середньої освіти та проведення разом з представниками громадськості заходів з навчання учнів навичок здорового та безпечного способу життя, запобігання насильству та булінгу (цькуванню)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 xml:space="preserve">кількість утворених куренів-осередків з національно-патріотичного виховання (первинних ланок Всеукраїнської дитячо-юнацької військово- патріотичної гри </w:t>
            </w:r>
            <w:r>
              <w:rPr>
                <w:lang w:val="uk-UA"/>
              </w:rPr>
              <w:t>«</w:t>
            </w:r>
            <w:r>
              <w:rPr/>
              <w:t>Сокіл</w:t>
            </w:r>
            <w:r>
              <w:rPr>
                <w:lang w:val="uk-UA"/>
              </w:rPr>
              <w:t>»</w:t>
            </w:r>
            <w:r>
              <w:rPr/>
              <w:t xml:space="preserve"> (</w:t>
            </w:r>
            <w:r>
              <w:rPr>
                <w:lang w:val="uk-UA"/>
              </w:rPr>
              <w:t>«</w:t>
            </w:r>
            <w:r>
              <w:rPr/>
              <w:t>Джура</w:t>
            </w:r>
            <w:r>
              <w:rPr>
                <w:lang w:val="uk-UA"/>
              </w:rPr>
              <w:t>»</w:t>
            </w:r>
            <w:r>
              <w:rPr/>
              <w:t xml:space="preserve">) та учнів, долучених до навчання 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кретар ради                                     </w:t>
        <w:tab/>
        <w:tab/>
        <w:tab/>
        <w:tab/>
        <w:tab/>
        <w:tab/>
        <w:tab/>
        <w:tab/>
        <w:tab/>
        <w:t>Тарас ШАПРАВСЬКИЙ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alibr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alibri" w:hAnsi="Antiqua;Calibri" w:eastAsia="Times New Roman" w:cs="Antiqua;Calibr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  <w:u w:val="none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0z1">
    <w:name w:val="WW8Num40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alibri" w:hAnsi="Antiqua;Calibri" w:cs="Antiqua;Calibri"/>
      <w:b/>
      <w:i/>
      <w:sz w:val="26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Antiqua;Calibri" w:hAnsi="Antiqua;Calibri" w:cs="Antiqua;Calibri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4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5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9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1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2:00Z</dcterms:created>
  <dc:creator>1-1</dc:creator>
  <dc:description/>
  <cp:keywords/>
  <dc:language>en-US</dc:language>
  <cp:lastModifiedBy>admin</cp:lastModifiedBy>
  <cp:lastPrinted>2024-09-13T15:02:00Z</cp:lastPrinted>
  <dcterms:modified xsi:type="dcterms:W3CDTF">2024-09-13T13:02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