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02921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3.09.</w:t>
      </w:r>
      <w:r>
        <w:rPr>
          <w:b/>
          <w:bCs/>
          <w:sz w:val="28"/>
          <w:szCs w:val="28"/>
        </w:rPr>
        <w:t>2024                                                                                   №</w:t>
      </w:r>
      <w:r>
        <w:rPr>
          <w:b/>
          <w:bCs/>
          <w:sz w:val="28"/>
          <w:szCs w:val="28"/>
          <w:lang w:val="uk-UA"/>
        </w:rPr>
        <w:t xml:space="preserve"> 480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63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пинення договору оренди нерухомого майна              від 10.05.2018 року №3/18 укладеного                      між КНП «Бучанський центр             первинної медико-санітарної допомоги» Бучанської міської ради та                              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начальника відділу Мохаммада Шаріфа (вх.№ 12.1-08/2/5798 від 02.08.2024) щодо припинення з 01.10.2024 року дій договору оренди нерухомого майна №3/18 від 10.05.2018, що розташоване в будівлі Гаврилівської амбулаторії загальної практики-сімейної медицини за адресою: Київська обл.,            с. Гаврилівка, вул. Свято-Троїцька, 58, для розміщення відділення поштового зв’язку, у зв’язку з припиненням функціонування відділення поштового зв’язку Гаврилівка (07350) Київського регіону АТ «Укрпошта», відповідно до ч. 2 ст. 24 Закону України «Про оренду державного та комунального майна», керуючись постановою Кабінету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01.10.2024 року договору оренди нерухомого майна, що належить до комунальної власності Бучанської міської територіальної громади №3/18 від 10.05.2018, укладеного між КНП «Бучанський центр первинної медико-санітарної допомоги» Бучанської міської ради та  АТ «Укрпошта», у зв’язку з припиненням функціонування відділення поштового зв’язку Гаврилівка (07350) Київського регіону АТ «Укрпошта»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ункту 1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9-16T06:20:00Z</dcterms:modified>
  <cp:revision>37</cp:revision>
  <dc:subject/>
  <dc:title/>
</cp:coreProperties>
</file>