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62815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     № 4806-63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ів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у № 350 від 25.10.2023 укладеного між Бучанською міською радою та ТОВ «РЕНТ ТА СЕРВІС», шляхом укладення нового договору, з метою оренди нежитлового приміщення № 18 в будинку 9 по бульвару Бірюкова Леоніда в м. Буча, загальною площею 307,1 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НП «Бучанський центр первинної медико-санітарної  допомоги» Бучанської міської ради укласти договір оренди з ТОВ «РЕНТ ТА СЕРВІС» з метою оренди нежитлового приміщення № 12 в будинку 7 по бульвару Бірюкова Леоніда в м. Буча, загальною площею 305,6 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вноважити КП «Бучасервіс» Бучанської міської ради укласти договір оренди з ТОВ «РЕНТ ТА СЕРВІС» з метою оренди нежитлового приміщення № 2 в будинку № 9 по бульвару Бірюкова Леоніда в м. Буча, загальною площею 352,4 кв. 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Бучанському міському голові підписати договір оренди нерухомого майна, відповідно до п. 1 цього рішення, для розміщення виконавчих органів Бучанської міської ради, терміном на 1 (один) рік на тих самих умовах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23:00Z</dcterms:created>
  <dc:creator>Екатерина</dc:creator>
  <dc:description/>
  <cp:keywords/>
  <dc:language>en-US</dc:language>
  <cp:lastModifiedBy>User</cp:lastModifiedBy>
  <cp:lastPrinted>2023-10-17T16:18:00Z</cp:lastPrinted>
  <dcterms:modified xsi:type="dcterms:W3CDTF">2024-09-16T06:22:00Z</dcterms:modified>
  <cp:revision>11</cp:revision>
  <dc:subject/>
  <dc:title>ПРОЕКТ</dc:title>
</cp:coreProperties>
</file>