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6.08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55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Антонця Є.В. від 18.07.2024  вх. № А-3854/12.1-07, враховуючи рішення комісії з питань техногенно-екологічної безпеки та надзвичайних ситуацій від 05.08.2024 протокол № 19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6 000,00 грн (шість тисяч грн 00 коп.) для надання грошової матеріальної допомоги Антонцю Євгенію Володимировичу, постраждалому </w:t>
      </w:r>
      <w:r>
        <w:rPr>
          <w:sz w:val="28"/>
          <w:szCs w:val="28"/>
        </w:rPr>
        <w:t>від стихійного лиха, що сталася в м. Буча, 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виконавчого комітету № </w:t>
      </w:r>
      <w:r>
        <w:rPr>
          <w:bCs/>
          <w:szCs w:val="24"/>
        </w:rPr>
        <w:t>455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6.08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Антонцю Євгенію Володимир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онець Євгеній Воло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08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3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41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4-09-25T09:09:00Z</dcterms:modified>
  <cp:revision>3</cp:revision>
  <dc:subject/>
  <dc:title> </dc:title>
</cp:coreProperties>
</file>