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9382329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2.08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4374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півріччя</w:t>
      </w:r>
      <w:r>
        <w:rPr>
          <w:b/>
          <w:bCs/>
        </w:rPr>
        <w:t xml:space="preserve">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по доходах у сумі 769 940 892,24 грн (сімсот шістдесят дев’ять мільйонів  дев’ятсот сорок тисяч вісімсот дев’яносто дві грн 24 коп.) (дод.2), по видатках у сумі 559 487 061,15 грн </w:t>
      </w:r>
      <w:bookmarkStart w:id="0" w:name="_Hlk172706692"/>
      <w:r>
        <w:rPr/>
        <w:t xml:space="preserve">(п’ятсот п’ятдесят дев’ять мільйонів чотириста вісімдесят сім тисяч шістдесят одна грн 15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 </w:t>
      </w:r>
      <w:bookmarkStart w:id="1" w:name="_Hlk157520571"/>
      <w:r>
        <w:rPr/>
        <w:t xml:space="preserve">по доходах у сумі 510 201 027,48 грн </w:t>
      </w:r>
      <w:r>
        <w:rPr>
          <w:b/>
        </w:rPr>
        <w:t xml:space="preserve"> </w:t>
      </w:r>
      <w:r>
        <w:rPr/>
        <w:t xml:space="preserve">(п’ятсот десять мільйонів двісті одна тисяча двадцять сім грн 48 коп.), </w:t>
      </w:r>
      <w:bookmarkEnd w:id="1"/>
      <w:r>
        <w:rPr/>
        <w:t xml:space="preserve">по видатках у сумі 403 767 971,60 грн (чотириста три мільйони сімсот шістдесят сім тисяч </w:t>
      </w:r>
      <w:bookmarkStart w:id="2" w:name="_Hlk172706900"/>
      <w:r>
        <w:rPr/>
        <w:t>дев’ятсот</w:t>
      </w:r>
      <w:bookmarkEnd w:id="2"/>
      <w:r>
        <w:rPr/>
        <w:t xml:space="preserve"> сімдесят одна грн 60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4 року  </w:t>
      </w:r>
      <w:bookmarkStart w:id="3" w:name="_Hlk157520600"/>
      <w:r>
        <w:rPr/>
        <w:t>по доходах у сумі 259 739 864,76 грн (двісті п’ятдесят  дев’ять мільйонів сімсот тридцять дев’ять тисяч вісімсот шістдесят чотири грн 76 коп.),</w:t>
      </w:r>
      <w:bookmarkEnd w:id="3"/>
      <w:r>
        <w:rPr/>
        <w:t xml:space="preserve"> по видатках у сумі 155 719 089,55 грн (сто п’ятдесят п’ять мільйонів сімсот дев’ятнадцять тисяч вісімдесят дев’ять грн 5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08-02T10:39:00Z</cp:lastPrinted>
  <dcterms:modified xsi:type="dcterms:W3CDTF">2024-08-12T12:28:00Z</dcterms:modified>
  <cp:revision>568</cp:revision>
  <dc:subject/>
  <dc:title/>
</cp:coreProperties>
</file>