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14.02.20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№ 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</w:rPr>
        <w:t xml:space="preserve">Про утилізацію безхазяйних відході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акт комісії з питань поводження з безхазяйними відходами на території Бучанської міської територіальної громади від 09.02.2023, протоколи № 1, № 2 комісії з питань поводження з безхазяйними відходами на території Бучанської міської територіальної громади, доповідну начальника інспекції з благоустрою управління житлово-комунального господарства та благоустрою, враховуючи, що відходи утворено після прибирання території Бучанської міської територіальної громади, після бойових дій та необхідність визнання вказаних відходів безхазяйними і провести утилізацію, шляхом передачі до спеціалізованого підприємства, керуючись Порядком виявлення та обліку безхазяйних відходів, затвердженого постановою Кабінету Міністрів України від 3 серпня 1998 р. № 1217, Законом України «Про відходи», Законом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ти залишки транспортних засобів, які спалені та пошкоджені під час ведення бойових дій на території Бучанської міської територіальної громади – безхазяйними  відходами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ручити КП «Бучасервіс» укласти договір зі спеціалізованим підприємством для утилізації безхазяйних відходів, визначених пунктом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b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Заступник міського голови                __________________                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</w:t>
        <w:tab/>
        <w:tab/>
        <w:t xml:space="preserve">       __________________      </w:t>
        <w:tab/>
        <w:t xml:space="preserve">      Дмитро ГАПЧ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      Людмила РИЖЕН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-кадрової роботи</w:t>
        <w:tab/>
        <w:tab/>
        <w:t xml:space="preserve">    __________________</w:t>
        <w:tab/>
        <w:tab/>
        <w:t xml:space="preserve">       Віта ГНІДАШ</w:t>
      </w:r>
    </w:p>
    <w:p>
      <w:pPr>
        <w:pStyle w:val="Normal"/>
        <w:spacing w:before="0" w:after="0"/>
        <w:ind w:left="3540" w:firstLine="708"/>
        <w:contextualSpacing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8:00Z</dcterms:created>
  <dc:creator>Екатерина</dc:creator>
  <dc:description/>
  <cp:keywords/>
  <dc:language>en-US</dc:language>
  <cp:lastModifiedBy>User</cp:lastModifiedBy>
  <cp:lastPrinted>2023-02-20T14:05:00Z</cp:lastPrinted>
  <dcterms:modified xsi:type="dcterms:W3CDTF">2023-02-22T09:14:00Z</dcterms:modified>
  <cp:revision>24</cp:revision>
  <dc:subject/>
  <dc:title>ПРОЕКТ</dc:title>
</cp:coreProperties>
</file>