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9.07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28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и Тарадіної Н.В. від 03.04.2024  вх. № Т-2030/12.1-07 та від 08.07.2024 вх. № Т-3686/12.1-07, враховуючи рішення комісії з питань техногенно-екологічної безпеки та надзвичайних ситуацій від 10.07.2024 протокол № 17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4 000,00 грн (чотири тисячі грн 00 коп.) для надання грошової матеріальної допомоги Тарадіній Наталії Вадимівні, постраждалій </w:t>
      </w:r>
      <w:r>
        <w:rPr>
          <w:sz w:val="28"/>
          <w:szCs w:val="28"/>
        </w:rPr>
        <w:t xml:space="preserve">від стихійного лиха, що сталося в сел. Ворзель,                                     **********************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Аліна САРАНЮ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керуючого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Богдана САВИ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286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9.07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арадіній Наталії Вадимівні</w:t>
      </w:r>
      <w:r>
        <w:rPr>
          <w:b/>
          <w:sz w:val="26"/>
          <w:szCs w:val="26"/>
        </w:rPr>
        <w:t>,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радіна Наталія Вадим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72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7:00Z</dcterms:created>
  <dc:creator>BMR</dc:creator>
  <dc:description/>
  <cp:keywords/>
  <dc:language>en-US</dc:language>
  <cp:lastModifiedBy>Svitlana Grytsaenko</cp:lastModifiedBy>
  <cp:lastPrinted>2024-07-29T10:33:00Z</cp:lastPrinted>
  <dcterms:modified xsi:type="dcterms:W3CDTF">2024-09-25T09:05:00Z</dcterms:modified>
  <cp:revision>3</cp:revision>
  <dc:subject/>
  <dc:title> </dc:title>
</cp:coreProperties>
</file>