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07759005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07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28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/2024 від 24 лип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6/2024 від 24 лип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6/2024 від 24 лип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за виконанням даного рішення покласти на заступницю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.о. керуючого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огдана САВИЦЬ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.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4-05-10T11:16:00Z</cp:lastPrinted>
  <dcterms:modified xsi:type="dcterms:W3CDTF">2024-08-15T07:56:00Z</dcterms:modified>
  <cp:revision>122</cp:revision>
  <dc:subject/>
  <dc:title/>
</cp:coreProperties>
</file>