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7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17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Назаренко Н.Д. від 08.07.2024 вх. № Н-3689/12.1-07, враховуючи рішення комісії з питань техногенно-екологічної безпеки та надзвичайних ситуацій від 10.07.2024 протокол № 17 та акт про пожежу  від 06.07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Назаренко Наталії Дмитрівні, постраждалій </w:t>
      </w:r>
      <w:r>
        <w:rPr>
          <w:sz w:val="28"/>
          <w:szCs w:val="28"/>
        </w:rPr>
        <w:t xml:space="preserve">від пожежі, що сталася в сел. Ворзель, **************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2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2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2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2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2.07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олодимир БАРАБАШ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176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12.07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аренко Наталії Дмитрівні</w:t>
      </w:r>
      <w:r>
        <w:rPr>
          <w:b/>
          <w:sz w:val="26"/>
          <w:szCs w:val="26"/>
        </w:rPr>
        <w:t>, постраждалій внаслідок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аренко Наталія Дмит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олодимир БАРАБАШ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39:00Z</dcterms:created>
  <dc:creator>BMR</dc:creator>
  <dc:description/>
  <cp:keywords/>
  <dc:language>en-US</dc:language>
  <cp:lastModifiedBy>Svitlana Grytsaenko</cp:lastModifiedBy>
  <cp:lastPrinted>2024-06-24T14:02:00Z</cp:lastPrinted>
  <dcterms:modified xsi:type="dcterms:W3CDTF">2024-09-25T06:43:00Z</dcterms:modified>
  <cp:revision>4</cp:revision>
  <dc:subject/>
  <dc:title> </dc:title>
</cp:coreProperties>
</file>