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5.07.2024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4084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  <w:r>
        <w:rPr>
          <w:rFonts w:eastAsia="MS Mincho;ＭＳ 明朝"/>
          <w:b/>
          <w:sz w:val="28"/>
          <w:szCs w:val="28"/>
          <w:lang w:eastAsia="uk-UA"/>
        </w:rPr>
        <w:t>Програми з охорони громадського порядку та підтримки муніципальних формувань Бучанської міської територіальної громади                                на 2024-2026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  метою вирішення завдань щодо підвищення рівня безпеки та правопорядку в Бучанській міській територіальній громаді дотримання публічної безпеки і порядку, захисту майна, забезпечення прав і законних інтересів суб'єктів господарювання, фізичних осіб, бюджетних установ та забезпечення контролю у сфері благоустрою, керуючись ст. 78 Господарського Кодексу України, Закону України «Про участь громадян в охороні громадського правопорядку та державного кордону», Закону України «Про охоронну діяльність»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Програми з охорони громадського порядку та підтримки муніципальних формувань Бучанської міської територіальної громади  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муніципальної безпеки винести</w:t>
      </w:r>
      <w:r>
        <w:rPr/>
        <w:t xml:space="preserve"> </w:t>
      </w:r>
      <w:r>
        <w:rPr>
          <w:bCs/>
          <w:sz w:val="28"/>
          <w:szCs w:val="28"/>
        </w:rPr>
        <w:t xml:space="preserve">на затвердження Бучанської міської ради </w:t>
      </w:r>
      <w:r>
        <w:rPr>
          <w:sz w:val="28"/>
          <w:szCs w:val="28"/>
        </w:rPr>
        <w:t>Програму з охорони громадського порядку та підтримки муніципальних формувань Бучанської міської територіальної громади  на 2024-2026 рок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9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val="ru-RU"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05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 відділу муніципальної безпе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олодимир БАРАБАШ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284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46:00Z</dcterms:created>
  <dc:creator>BMR</dc:creator>
  <dc:description/>
  <cp:keywords/>
  <dc:language>en-US</dc:language>
  <cp:lastModifiedBy>User</cp:lastModifiedBy>
  <cp:lastPrinted>2023-12-12T09:35:00Z</cp:lastPrinted>
  <dcterms:modified xsi:type="dcterms:W3CDTF">2024-09-11T07:46:00Z</dcterms:modified>
  <cp:revision>2</cp:revision>
  <dc:subject/>
  <dc:title> </dc:title>
</cp:coreProperties>
</file>