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0735209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 3718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>******* ******* ********,  **.**.**** 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 ****** від **.**.**** за                         № П-*****, з проханням надати дозвіл на проведення державної пере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с. *******, вул. *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 ******* *******, **.**.**** р.н., на               проведення перереєстрації місця проживання малолітньої дитини ****** ****** ******, **.**.**** р.н., 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 с. ******,  вул. 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 *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lang w:eastAsia="uk-UA"/>
              </w:rPr>
            </w:pPr>
            <w:r>
              <w:rPr>
                <w:b/>
                <w:bCs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3-12-26T09:03:00Z</cp:lastPrinted>
  <dcterms:modified xsi:type="dcterms:W3CDTF">2024-09-06T07:18:00Z</dcterms:modified>
  <cp:revision>241</cp:revision>
  <dc:subject/>
  <dc:title/>
</cp:coreProperties>
</file>