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3245089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7.06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361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 xml:space="preserve">внесення змін до Порядку над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натуральної допомоги у вигляді безкоштовного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забезпечення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деревиною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b/>
          <w:b/>
          <w:bCs/>
          <w:lang w:val="uk-UA"/>
        </w:rPr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надання на безоплатній основі деревини для опалення житлових приміщень одиноких, маломобільних,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color w:val="000000"/>
          <w:lang w:val="uk-UA"/>
        </w:rPr>
        <w:t>1.</w:t>
      </w:r>
      <w:r>
        <w:rPr>
          <w:color w:val="000000"/>
          <w:lang w:val="uk-UA"/>
        </w:rPr>
        <w:t xml:space="preserve"> Внести зміни до Порядку надання натуральної допомоги у вигляді безкоштовного забезпечення деревиною для опалення житлових приміщень, затвердженого рішенням виконавчого комітету Бучанської міської ради від 12.09.2022 року за №404, «</w:t>
      </w: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>внесення змін до Порядку надання натуральної допомоги у вигляді безкоштовного забезпечення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>деревиною для опалення житлових приміщень громадян Бучанської міської територіальної громади»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а саме : «п.2.1 розділу 2 Порядку викласти в новій редакції. Для  безоплатного отримання деревини громадяни Бучанської міської територіальної громади звертаються із заявою довільної форми на ім`я Бучанського міського голови до старостату свого населеного пункту або до Управління ЦНАПу Бучанської міської ради. Заяви приймаються до розгляду Комісії виключно в опалювальний період з  15 жовтня по 15 квітня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76"/>
        <w:ind w:firstLine="567"/>
        <w:jc w:val="both"/>
        <w:rPr/>
      </w:pPr>
      <w:r>
        <w:rPr>
          <w:b/>
          <w:bCs/>
          <w:color w:val="000000"/>
          <w:lang w:val="uk-UA"/>
        </w:rPr>
        <w:t>2</w:t>
      </w:r>
      <w:r>
        <w:rPr>
          <w:b/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32:00Z</dcterms:created>
  <dc:creator>Gl_Buh</dc:creator>
  <dc:description/>
  <dc:language>en-US</dc:language>
  <cp:lastModifiedBy>TA</cp:lastModifiedBy>
  <cp:lastPrinted>2024-06-28T11:13:00Z</cp:lastPrinted>
  <dcterms:modified xsi:type="dcterms:W3CDTF">2024-09-09T10:32:00Z</dcterms:modified>
  <cp:revision>2</cp:revision>
  <dc:subject/>
  <dc:title/>
</cp:coreProperties>
</file>