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7.06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612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колективне звернення мешканців сел. Ворзель щодо надання матеріальної допомоги від 06.06.2024 вх. № КО-3189/12.1-07, враховуючи рішення комісії з питань техногенно-екологічної безпеки та надзвичайних ситуацій від 06.06.2024 протокол № 15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15 000,00 грн (п’ятнадцять тисяч грн 00 коп.) для надання грошової матеріальної допомоги Клименко Валентині Олександрівні для ліквідації наслідків стихійного лиха, </w:t>
      </w:r>
      <w:r>
        <w:rPr>
          <w:sz w:val="28"/>
          <w:szCs w:val="28"/>
        </w:rPr>
        <w:t>що сталося                                    в сел. Ворзель, ****************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73"/>
        <w:gridCol w:w="3471"/>
      </w:tblGrid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Начальник відділу бухгалтерського обліку та фінансового забезпеченн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361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07.06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Клименко Валентині Олександрівні,</w:t>
      </w:r>
      <w:r>
        <w:rPr>
          <w:b/>
          <w:sz w:val="26"/>
          <w:szCs w:val="26"/>
        </w:rPr>
        <w:t xml:space="preserve"> постраждалій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именко Валентина Олександ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Ворзель,                                    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7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05:00Z</dcterms:created>
  <dc:creator>BMR</dc:creator>
  <dc:description/>
  <cp:keywords/>
  <dc:language>en-US</dc:language>
  <cp:lastModifiedBy>User</cp:lastModifiedBy>
  <cp:lastPrinted>2024-06-12T10:13:00Z</cp:lastPrinted>
  <dcterms:modified xsi:type="dcterms:W3CDTF">2024-09-09T12:05:00Z</dcterms:modified>
  <cp:revision>3</cp:revision>
  <dc:subject/>
  <dc:title> </dc:title>
</cp:coreProperties>
</file>