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0715176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3717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надання     дозволу     на  </w:t>
      </w:r>
      <w:bookmarkStart w:id="0" w:name="_Hlk160020450"/>
      <w:r>
        <w:rPr>
          <w:b/>
        </w:rPr>
        <w:t xml:space="preserve">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проживання     малолітньої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* ******* ******* від **.**.**** за                         № П-*****, з проханням надати дозвіл на проведення державної 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            проведення реєстрації місця проживання  малолітньої дитини ******* ******* *****,  **.**.**** р.н., та зареєструвати дитину разом із матір’ю за адресою: Київська область, Бучанський район, с. *******,  вул. *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7:16:00Z</dcterms:modified>
  <cp:revision>262</cp:revision>
  <dc:subject/>
  <dc:title/>
</cp:coreProperties>
</file>