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4242293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03.05.2024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3104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вартал 2024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4 року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4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4 року по доходах у сумі 248 449 929,83 грн (двісті сорок вісім мільйонів чотириста сорок дев’ять тисяч дев’ятсот двадцять дев’ять грн 83 коп.) (дод.2), по видатках у сумі 202 274 512,95 грн (двісті два мільйони двісті сімдесят чотири тисячі п’ятсот дванадцять грн 95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4 року  </w:t>
      </w:r>
      <w:bookmarkStart w:id="0" w:name="_Hlk157520571"/>
      <w:r>
        <w:rPr/>
        <w:t xml:space="preserve">по доходах у сумі 222 877 964,00 грн </w:t>
      </w:r>
      <w:r>
        <w:rPr>
          <w:b/>
        </w:rPr>
        <w:t xml:space="preserve"> </w:t>
      </w:r>
      <w:r>
        <w:rPr/>
        <w:t xml:space="preserve">(двісті двадцять два мільйони вісімсот сімдесят сім тисяч дев’ятсот шістдесят чотири грн 00 коп.), </w:t>
      </w:r>
      <w:bookmarkEnd w:id="0"/>
      <w:r>
        <w:rPr/>
        <w:t>по видатках у сумі 165 944 621,80 грн (сто шістдесят п’ять мільйонів дев’ятсот сорок чотири тисячі шістсот двадцять одна грн 80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квартал 2024 року  </w:t>
      </w:r>
      <w:bookmarkStart w:id="1" w:name="_Hlk157520600"/>
      <w:r>
        <w:rPr/>
        <w:t xml:space="preserve">по доходах у сумі 25 571 965,83 грн (двадцять п’ять мільйонів п’ятсот сімдесят одна тисяча дев’ятсот </w:t>
      </w:r>
      <w:bookmarkStart w:id="2" w:name="_Hlk157520158"/>
      <w:r>
        <w:rPr/>
        <w:t>шістдесят п’я</w:t>
      </w:r>
      <w:bookmarkEnd w:id="2"/>
      <w:r>
        <w:rPr/>
        <w:t>ть грн 83 коп.),</w:t>
      </w:r>
      <w:bookmarkEnd w:id="1"/>
      <w:r>
        <w:rPr/>
        <w:t xml:space="preserve"> по видатках у сумі 36 329 891,15 грн (тридцять шість мільйонів триста двадцять дев’ять тисяч вісімсот дев’яносто одна  грн 15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Дмитра Чейчу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FInance Bucha</cp:lastModifiedBy>
  <cp:lastPrinted>2024-05-07T15:38:00Z</cp:lastPrinted>
  <dcterms:modified xsi:type="dcterms:W3CDTF">2024-05-10T08:12:00Z</dcterms:modified>
  <cp:revision>559</cp:revision>
  <dc:subject/>
  <dc:title/>
</cp:coreProperties>
</file>