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929315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3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уклада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30.01.2024 № 4708/16.2-24 (вх. № 12.1-08/1/726  від 31.01.2024) про уклада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            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09:50:00Z</cp:lastPrinted>
  <dcterms:modified xsi:type="dcterms:W3CDTF">2024-03-06T11:59:00Z</dcterms:modified>
  <cp:revision>72</cp:revision>
  <dc:subject/>
  <dc:title>ПРОЕКТ</dc:title>
</cp:coreProperties>
</file>