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5112713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ШОС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2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Дяченко Я. А. щодо включення майна до переліку Першого типу та на оренду об'єкту нежитлового приміщення, загальною площею 151,9 кв. м, що розташоване за адресою:                                  с. Гаврилівка, вул. Садова, 10 А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ОП Дяченко Ярослава Анатолійовича від 31.10.2023                 (вх.№ П-3412 від 29.01.2024) та довідки КП «Бучасервіс» Бучанської міської ради від 16.10.2023 № 3136 (вх. № 12.1-08/2/524 від 22.01.2024) щодо надання в оренду нежитлового приміщення (бойлерна), яке розташоване за адресою: Київська область, Бучанський район,               с. Гаврилівка, вул. Садова, буд. 10-А, загальною площею 151,9 кв. м, для розміщення складського приміщення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51,9 кв. м, що розташоване за адресою: Київська область, Бучанський район, с. Гаврилівка, вул. Садова, буд. 1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51,9 кв. м, що розташоване за адресою: Київська область, Бучанський район, с. Гаврилівка, вул. Садова,</w:t>
      </w:r>
      <w:r>
        <w:rPr>
          <w:lang w:val="ru-RU"/>
        </w:rPr>
        <w:t xml:space="preserve"> </w:t>
      </w:r>
      <w:r>
        <w:rPr/>
        <w:t>буд. 10-А буде передано в оренду переможцю аукціону терміном на 4 (чотири) роки 11 місяців. Цільове призначення за яким об’єкт планується до використання – складські приміщ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51,9 кв. м, що розташоване за адресою: Київська область, Бучанський район, с.</w:t>
      </w:r>
      <w:r>
        <w:rPr>
          <w:lang w:val="ru-RU"/>
        </w:rPr>
        <w:t xml:space="preserve"> </w:t>
      </w:r>
      <w:r>
        <w:rPr/>
        <w:t>Гаврилівка, вул. Садова, буд. 1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Дяченко Ярослава Анатолійовича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2-26T12:47:00Z</cp:lastPrinted>
  <dcterms:modified xsi:type="dcterms:W3CDTF">2024-03-06T09:25:00Z</dcterms:modified>
  <cp:revision>48</cp:revision>
  <dc:subject/>
  <dc:title>ПРОЕКТ</dc:title>
</cp:coreProperties>
</file>