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ТДЕСЯТ ШОС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3.2024                                                                                                         № 4167 - 56 -VІ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2023 рік (дод.1)  по доходах у сумі 1 484 226 875,78 грн (один мільярд чотириста вісімдесят чотири мільйони двісті двадцять шість тисяч вісімсот сімдесят п’ять грн,78 коп.) </w:t>
      </w:r>
      <w:bookmarkStart w:id="0" w:name="_Hlk157520547"/>
      <w:r>
        <w:rPr/>
        <w:t xml:space="preserve">(дод.2),  </w:t>
      </w:r>
      <w:bookmarkEnd w:id="0"/>
      <w:r>
        <w:rPr/>
        <w:t>по видатках у сумі 1 456 217 491,02 грн (один мільярд чотириста п’ятдесят шість мільйонів двісті сімнадцять тисяч чотириста дев’яносто одна грн 02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3 рік по доходах у сумі 1 072 291 376,62 грн  (один мільярд сімдесят два мільйони двісті дев’яносто одна тисяча триста сімдесят шість грн 62 коп.),  по видатках у сумі 883 930 591,98 грн (вісімсот вісімдесят три мільйони дев’ятсот тридцять тисяч п’ятсот дев’яносто одна грн 98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2023 рік по доходах у сумі 411 935 499,16 грн (чотириста одинадцять мільйонів дев’ятсот тридцять п’ять тисяч чотириста дев’яносто дев’ять грн 22 коп.), по видатках у сумі 572 286 899,04 грн (п’ятсот сімдесят два мільйони двісті вісімдесят шість тисяч вісімсот дев’яносто дев’ять грн 04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6:00Z</dcterms:created>
  <dc:creator>Admin</dc:creator>
  <dc:description/>
  <cp:keywords/>
  <dc:language>en-US</dc:language>
  <cp:lastModifiedBy>Administrator</cp:lastModifiedBy>
  <cp:lastPrinted>2024-03-07T14:19:00Z</cp:lastPrinted>
  <dcterms:modified xsi:type="dcterms:W3CDTF">2024-03-20T08:06:00Z</dcterms:modified>
  <cp:revision>2</cp:revision>
  <dc:subject/>
  <dc:title/>
</cp:coreProperties>
</file>