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51584832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ШОС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b/>
          <w:b/>
          <w:szCs w:val="24"/>
        </w:rPr>
      </w:pPr>
      <w:r>
        <w:rPr>
          <w:szCs w:val="24"/>
        </w:rPr>
        <w:t>05.03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 4215 - 56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5.03.2024 року зміни до штатного розпису  структурних підрозділів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6 сесії 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215 - 56 - VIІI від  05.03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заклад дошкільної освіти  № 1  «Сонячний»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0,1 ставки вихователя інклюзивної груп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  - - 0,1 ставки помічника вихователя (12,5 год) 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1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Бучанська загальноосвітня школа  І-ІІІ ступенів № 1 Бучанської  міської  ради  Київської  області</w:t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1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26:00Z</dcterms:created>
  <dc:creator>Admin</dc:creator>
  <dc:description/>
  <cp:keywords/>
  <dc:language>en-US</dc:language>
  <cp:lastModifiedBy>admin</cp:lastModifiedBy>
  <cp:lastPrinted>2024-02-27T08:52:00Z</cp:lastPrinted>
  <dcterms:modified xsi:type="dcterms:W3CDTF">2024-03-14T12:26:00Z</dcterms:modified>
  <cp:revision>2</cp:revision>
  <dc:subject/>
  <dc:title>                                                                   </dc:title>
</cp:coreProperties>
</file>