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21656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0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80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АТ «Ощадбанк» про укладення договору оренди нежитлового приміщення, загальною площею 65,1 кв. м., що розташоване за адресою:          м. Буча, вул. Енергетиків, 1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АТ «Ощадбанк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ід 23.01.2024 №72/3-09/27                  (вх. № 12.1-08/2/839 від 06.02.2024) про укладання договору оренди нежитлового приміщення комунальної власності, яке розташоване за адресою: місто Буча, вулиця Енергетиків, 11, загальною площею 65,1 кв. м., для розміщення відділення Бан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              АТ «Ощадбанк» визначено надавачем соціально важливих послуг, Методикою розрахунку орендної плати за державне майно, затвердженої постановою Кабінету Міністрів України № 630 від 28.04.2021 (далі – Методика), статтями 26, 60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Надати в оренду АТ «Ощадбанк» для розміщення відділення Банку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вулиця Енергетиків, 11 (1 поверх), загальною площею 65,1 кв. м з розрахунком орендної ставки 40% згідно Методики, терміном на 3 (три) ро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учанській міській раді  в місячний строк укласти договір оренди, визначеного п. 1 вказаного рішення  терміном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</w:t>
        <w:tab/>
        <w:t xml:space="preserve">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11:50:00Z</cp:lastPrinted>
  <dcterms:modified xsi:type="dcterms:W3CDTF">2024-03-06T11:48:00Z</dcterms:modified>
  <cp:revision>69</cp:revision>
  <dc:subject/>
  <dc:title>ПРОЕКТ</dc:title>
</cp:coreProperties>
</file>