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49306288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8.03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        № 1749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/>
      </w:pPr>
      <w:r>
        <w:rPr>
          <w:b/>
          <w:lang w:val="uk-UA"/>
        </w:rPr>
        <w:t>ліквідаторам наслідків аварії на ЧАЕ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подання голови Громадської організації «Чорнобилець 86» від 05.03.2024 № 115, Віктора Качоровського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>ліквідаторам наслідків аварії на ЧАЕС, з нагоди відзначення Дня аварії на Чорнобильській АЕС 26 квітня 2024 року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 Надати матеріальну допомогу ліквідаторам наслідків аварії на ЧАЕС в розмірі 1000,00 грн (одна тисяча грн 00 коп.) кожному, згідно додатку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/>
      </w:pPr>
      <w:r>
        <w:rPr>
          <w:lang w:val="uk-UA"/>
        </w:rPr>
        <w:t>3. Контроль за виконаннями даного рішення покласти на заступника міського голови, Дмитра Чей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керуючого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/>
    </w:rPr>
  </w:style>
  <w:style w:type="character" w:styleId="Style13">
    <w:name w:val="Основной шрифт абзаца"/>
    <w:qFormat/>
    <w:rPr/>
  </w:style>
  <w:style w:type="character" w:styleId="9">
    <w:name w:val=" Знак Знак9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8:32:00Z</dcterms:created>
  <dc:creator>Gl_Buh</dc:creator>
  <dc:description/>
  <cp:keywords/>
  <dc:language>en-US</dc:language>
  <cp:lastModifiedBy>Gl_Buh</cp:lastModifiedBy>
  <dcterms:modified xsi:type="dcterms:W3CDTF">2024-03-11T14:39:00Z</dcterms:modified>
  <cp:revision>4</cp:revision>
  <dc:subject/>
  <dc:title/>
</cp:coreProperties>
</file>