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933600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3.02.2024                                                                                                                                     №</w:t>
      </w:r>
      <w:r>
        <w:rPr/>
        <w:t xml:space="preserve"> 1519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/>
      </w:pPr>
      <w:r>
        <w:rPr>
          <w:b/>
        </w:rPr>
        <w:t>місця     проживання     дітей</w:t>
      </w:r>
      <w:bookmarkEnd w:id="0"/>
      <w:r>
        <w:rPr>
          <w:b/>
        </w:rPr>
        <w:t xml:space="preserve">:    </w:t>
      </w:r>
      <w:bookmarkStart w:id="1" w:name="_Hlk159849943"/>
      <w:r>
        <w:rPr>
          <w:b/>
        </w:rPr>
        <w:t xml:space="preserve">неповн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*  *********,  **.**.**** р.н.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лолітнього  *********  *********  **********,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.**.**** р.н. та  малолітньої  ******* ********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*,   **.**.****  р.н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Розглянувши звернення № Г-45/12.1.07 від 03.01.2024 громадянина *********  *********  *********,  **.**.**** р.н., з проханням надати дозвіл на проведення державної перереєстрації дітей, </w:t>
      </w:r>
      <w:r>
        <w:rPr>
          <w:bCs/>
        </w:rPr>
        <w:t>неповнолітнього *********  *********  *********,  **.**.**** р.н.,</w:t>
      </w:r>
      <w:r>
        <w:rPr>
          <w:b/>
        </w:rPr>
        <w:t xml:space="preserve"> </w:t>
      </w:r>
      <w:r>
        <w:rPr>
          <w:bCs/>
        </w:rPr>
        <w:t>малолітнього *********  ********* *********,  **.**.**** р.н., та  малолітньої  *********  *********  *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с. Луб’янка, вул. *******, **-*, та зареєструвати дітей за новою адресою: Київська область, Бучанський район, с. Луб’янка,  вул. 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2.02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ину *********  *********  *********, **.**.**** р.н., на проведення перереєстрації місця проживання дітей: неповнолітнього *********  *********  *********,  **.**.**** р.н., малолітнього *********  *********  *********,  **.**.**** р.н., та малолітньої *********  *********  *********,  **.**.**** р.н., із задекларованого (зареєстрованого) місця проживання: Київська область, Бучанський район, с. Луб’янка, вул. *********, **-*, та зареєструвати дітей за новою адресою: Київська область, Бучанський район, с. Луб’янка,                      вул. 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ина ********  ********  ********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 xml:space="preserve">документ підтверджуючий перереєстрацію 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Шепетька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5-31T08:07:00Z</dcterms:modified>
  <cp:revision>192</cp:revision>
  <dc:subject/>
  <dc:title/>
</cp:coreProperties>
</file>