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7340922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№  66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членам сімей загиблих учасників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бойових дій на території інших держа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>членам сімей загиблих учасників бойових дій на території інших держав, з нагоди відзначення 15 лютого 2024 року Дня вшанування учасників бойових дій на території інших держав та річниці виведення військ з Афганістану,</w:t>
      </w:r>
      <w:r>
        <w:rPr>
          <w:lang w:val="uk-UA"/>
        </w:rPr>
        <w:t xml:space="preserve"> відповідно до Бучанської міської програми «З турботою про кожного»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членам сімей загиблих учасників бойових дій на території інших держав,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>Міський голова                                                                                         Анатолій ФЕДОР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6:00Z</dcterms:created>
  <dc:creator>Gl_Buh</dc:creator>
  <dc:description/>
  <cp:keywords/>
  <dc:language>en-US</dc:language>
  <cp:lastModifiedBy>Gl_Buh</cp:lastModifiedBy>
  <dcterms:modified xsi:type="dcterms:W3CDTF">2024-02-12T12:36:00Z</dcterms:modified>
  <cp:revision>2</cp:revision>
  <dc:subject/>
  <dc:title/>
</cp:coreProperties>
</file>